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Generation Kill 1x02 - Cradle of Civiliz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 – all on ra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All Hitman Victors, be advised, we are rolling freaks to TAC 1-1-9 at 1400 Zulu.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WO TWO</w:t>
      </w:r>
    </w:p>
    <w:p>
      <w:pPr>
        <w:pStyle w:val="Normal"/>
        <w:rPr>
          <w:rFonts w:ascii="Times New Roman" w:hAnsi="Times New Roman" w:cs="Times New Roman"/>
        </w:rPr>
      </w:pPr>
      <w:r>
        <w:rPr>
          <w:rFonts w:cs="Times New Roman" w:ascii="Times New Roman" w:hAnsi="Times New Roman"/>
        </w:rPr>
        <w:t>Roger.  Two Two copies all.  Interrogative: I need crypto. Do you know who's got the CYZ? I'm pretty sure I lost my fill.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NE </w:t>
      </w:r>
    </w:p>
    <w:p>
      <w:pPr>
        <w:pStyle w:val="Normal"/>
        <w:rPr>
          <w:rFonts w:ascii="Times New Roman" w:hAnsi="Times New Roman" w:cs="Times New Roman"/>
        </w:rPr>
      </w:pPr>
      <w:r>
        <w:rPr>
          <w:rFonts w:cs="Times New Roman" w:ascii="Times New Roman" w:hAnsi="Times New Roman"/>
        </w:rPr>
        <w:t>Negative. I don't know a damn 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00:2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ytime. Bravo drives down an MS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keep tight dispersion when linking up with the column. Make sure other units don't get mixed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ves to a roadside Iraq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es, we are the conquering hero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S] Whoa, check it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Look at this, Gents.  Little more than forty-eight hours into the war, and the First Marine Division out of Camp Pendleton, Oceanside, California, is rolling with impunity on Saddam's highw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OS] This sucks. We were on point in front of the whole invasion. Now we're back in the traffic j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Trombley, how dare you question the strategic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joins the rest of the Marine traffic on Route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Oh my God, look at this.  "Angry American."  Aw.  "Get some"?  "Don't tread on me"?  "Let's roll"?  Fuck, man.  I hate that fucking cheesy moto bullsh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Ray, when you're right, you're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ou know, it's like that song "Where Stars and Stripes and Eagles Fly"?  Fuck, man, eagles fly in Canada, too.  When we got back from Afghanistan my mom tried to play me that song and I was all, "Fuck no, Mom. I'm a Marine."  I don't need to fly a little fucking patriotic flag on my car to show that I'm patrio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at song is straight homosexual country music, Special Olympics-g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RZA </w:t>
      </w:r>
    </w:p>
    <w:p>
      <w:pPr>
        <w:pStyle w:val="Normal"/>
        <w:rPr/>
      </w:pPr>
      <w:r>
        <w:rPr>
          <w:rFonts w:cs="Times New Roman" w:ascii="Times New Roman" w:hAnsi="Times New Roman"/>
        </w:rPr>
        <w:t>[OS] "Nasiriyah."  40 kli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NE </w:t>
      </w:r>
    </w:p>
    <w:p>
      <w:pPr>
        <w:pStyle w:val="Normal"/>
        <w:rPr>
          <w:rFonts w:ascii="Times New Roman" w:hAnsi="Times New Roman" w:cs="Times New Roman"/>
        </w:rPr>
      </w:pPr>
      <w:r>
        <w:rPr>
          <w:rFonts w:cs="Times New Roman" w:ascii="Times New Roman" w:hAnsi="Times New Roman"/>
        </w:rPr>
        <w:t>[OS] Hey, Q-tip!  Your truck's all blinged out. How you gonna refuel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Iraqi is in a civilian truck next to Hitman Two One vehicle.  Person sees him and spi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on radio] Echo Four Papa, I think that Hajji's getting sweet on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Awww, Brad, this fucking sucks! We're in the rear with the fucking chicks, the supply trucks, and the Hajji truckers.  We trained for that bridge mission for six fucking weeks, and they take it right out from underneath of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Yeah, I'll be mad if this war ends before we get a chance to get in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Drop down here, my little brown friend.  Missions are always getting fragged.  We're Marines.  We obey our orders.  Our mission now is not to do our original mis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Semper gumby.  Always flex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02: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ghttime.  There are distant explosions, dogs barking, men cha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Are we supposed to put our cammie nets up or 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NE 2 </w:t>
      </w:r>
    </w:p>
    <w:p>
      <w:pPr>
        <w:pStyle w:val="Normal"/>
        <w:rPr>
          <w:rFonts w:ascii="Times New Roman" w:hAnsi="Times New Roman" w:cs="Times New Roman"/>
        </w:rPr>
      </w:pPr>
      <w:r>
        <w:rPr>
          <w:rFonts w:cs="Times New Roman" w:ascii="Times New Roman" w:hAnsi="Times New Roman"/>
        </w:rPr>
        <w:t>See where that education goes?  Motherfucker out here with the rocks and Fred Flintstones and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m taking a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gets out of the vehic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Hitman Two One Alpha, this is Hitman Two.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nto radio] Standing by to copy.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I need Two One actual on the hook.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nto radio] Two One actual is uh, on a mission.  Taking a dump.  First combat dump in country.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Two One, when he returns, have Two One actual contact m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nto radi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 walks by humming the Marines Hym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Hey, Captain sir! Where'd you get that nice looking A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Part of a cache we found in a culvert near where we took those prisoners.  Well-oiled, pretty clean.  Not bad for a third-world army.  [walks away and addresses Carisalez]  Corporal, stow this next to my seat.  Gotta be prepared.  Never know when you might need an 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ARISALEZ </w:t>
      </w:r>
    </w:p>
    <w:p>
      <w:pPr>
        <w:pStyle w:val="Normal"/>
        <w:rPr>
          <w:rFonts w:ascii="Times New Roman" w:hAnsi="Times New Roman" w:cs="Times New Roman"/>
        </w:rPr>
      </w:pPr>
      <w:r>
        <w:rPr>
          <w:rFonts w:cs="Times New Roman" w:ascii="Times New Roman" w:hAnsi="Times New Roman"/>
        </w:rPr>
        <w:t xml:space="preserve">That's why you're in charge, si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salez spits as McGraw lea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Captain America,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Yeah yeah, I go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To think I believed the judge when he told me the Marine Corps was a superior alternative to jail.  I should have shut up and done my ti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 walks up to Bravo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I don't want none of you ladies moping and crying.  Mustaches gots to go now.  Hey, Turd!  Scrape that hippy shit off your l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Screw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You mocking the grooming standard, Staff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Naw, Sergeant Major. It's screw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I wants to see clean purty smiles before we step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back to his Humvee hum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Good dump, Serge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Excellent.  Shit my brains out.  Not too hard, not too run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It sucks when it's runny, and you have to wipe 50 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at's not what I'm talking about.  If it's too hard or too soft, something's not right.  You might have a problem that affects combat read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And it should be a little bit acid, Trombley.  Burn your asshole a little when it comes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Maybe on your little bitch asshole, Ray, from all the cock that's been stuffed up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Man, we Marines are so homoerotic.  It's all we talk about.  You ever realize how homoerotic this whole thing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OS] LT wants to see you, 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 walks up to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 xml:space="preserve">Aww shit, homes.  I forgot to tell you he was on the radio for yo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glares at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m sor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 </w:t>
      </w:r>
    </w:p>
    <w:p>
      <w:pPr>
        <w:pStyle w:val="Normal"/>
        <w:rPr>
          <w:rFonts w:ascii="Times New Roman" w:hAnsi="Times New Roman" w:cs="Times New Roman"/>
        </w:rPr>
      </w:pPr>
      <w:r>
        <w:rPr>
          <w:rFonts w:cs="Times New Roman" w:ascii="Times New Roman" w:hAnsi="Times New Roman"/>
        </w:rPr>
        <w:t>Garza, how are your legs?  They all right standing in that turret all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Good, Gunny.  I'm Mexican, too hard to feel nothing from that.  I got retard streng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I got good news, guys.  We're staying here on 25% watch.  That means three of you get to sleep a couple h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Sleep?  What kind of fucked-up war is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and Fick watch a helicopter fly towards Nasiriy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It's not good.  Casevac bird's been going back and forth since sundow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ir, the fucking army declared Nasiriyah secured.  It was on the 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hatever's going on up there, it doesn't sound to me like we've secured much of anyth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and Wright lie underneath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ey!  Repor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f you lay with your cock against the ground as the tank goes by, it feels fucking great.  Come on, d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turns over as a tank drives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06:5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You're dismiss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ytime. Person shits in front of an Iraqi house while Esperza collects Marine li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ey, Rudy! I forgot my baby wip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Use your hand, you nasty 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ome here and wipe my ass, you heartless f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I'm fucking ashamed, dawg.  Back in Afghanistan we didn't leave a speck of Americana beh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Rudy!  R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Brah, could you imagine if Hajjis invaded our country and started shitting in people's suburban ya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Not re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finishes and begins dress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singing]  Why you gotta go and make things so complicated?</w:t>
      </w:r>
    </w:p>
    <w:p>
      <w:pPr>
        <w:pStyle w:val="Normal"/>
        <w:rPr>
          <w:rFonts w:ascii="Times New Roman" w:hAnsi="Times New Roman" w:cs="Times New Roman"/>
        </w:rPr>
      </w:pPr>
      <w:r>
        <w:rPr>
          <w:rFonts w:cs="Times New Roman" w:ascii="Times New Roman" w:hAnsi="Times New Roman"/>
        </w:rPr>
        <w:t>When I see you acting like somebody else gets me frustrated.</w:t>
      </w:r>
    </w:p>
    <w:p>
      <w:pPr>
        <w:pStyle w:val="Normal"/>
        <w:rPr>
          <w:rFonts w:ascii="Times New Roman" w:hAnsi="Times New Roman" w:cs="Times New Roman"/>
        </w:rPr>
      </w:pPr>
      <w:r>
        <w:rPr>
          <w:rFonts w:cs="Times New Roman" w:ascii="Times New Roman" w:hAnsi="Times New Roman"/>
        </w:rPr>
        <w:t>[walking up to Burris] You guys in Alpha getting s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RRIS</w:t>
      </w:r>
    </w:p>
    <w:p>
      <w:pPr>
        <w:pStyle w:val="Normal"/>
        <w:rPr>
          <w:rFonts w:ascii="Times New Roman" w:hAnsi="Times New Roman" w:cs="Times New Roman"/>
        </w:rPr>
      </w:pPr>
      <w:r>
        <w:rPr>
          <w:rFonts w:cs="Times New Roman" w:ascii="Times New Roman" w:hAnsi="Times New Roman"/>
        </w:rPr>
        <w:t>Same as you dick smokers in Brav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h shit, look.  Cody's got a di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grabs Scott's diary as Lilley fil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Get some, br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OTT</w:t>
      </w:r>
    </w:p>
    <w:p>
      <w:pPr>
        <w:pStyle w:val="Normal"/>
        <w:rPr>
          <w:rFonts w:ascii="Times New Roman" w:hAnsi="Times New Roman" w:cs="Times New Roman"/>
        </w:rPr>
      </w:pPr>
      <w:r>
        <w:rPr>
          <w:rFonts w:cs="Times New Roman" w:ascii="Times New Roman" w:hAnsi="Times New Roman"/>
        </w:rPr>
        <w:t>Hey man! Give it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No, listen, listen.  "Leading men into battle is my calling."  Not bad, Corporal.  "Since I was young, I felt drawn to the warrior society."  Now that's a little gay.  "Our minions are roll-"  Jeez, "Our minions are rolling"?  John, he just called you a minion.  "The people here live like ra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DY</w:t>
      </w:r>
    </w:p>
    <w:p>
      <w:pPr>
        <w:pStyle w:val="Normal"/>
        <w:rPr>
          <w:rFonts w:ascii="Times New Roman" w:hAnsi="Times New Roman" w:cs="Times New Roman"/>
        </w:rPr>
      </w:pPr>
      <w:r>
        <w:rPr>
          <w:rFonts w:cs="Times New Roman" w:ascii="Times New Roman" w:hAnsi="Times New Roman"/>
        </w:rPr>
        <w:t>[attempting to get the diary back] Giv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opefully what we are doing will lead them to a better life."  Your calling wasn't to be a warrior, man, it was to be a fucking ret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mbers of Bravo Two gather around the hood of Colbert's Humvee, listening to the ra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BC radio]…captured American soldiers, some of them apparently wounded.  The channel says the Americans were members of the army supply unit and were ambushed outside Nasiriyah.  And in fierce fighting in that city, U.S. Marines were said to have suffered heavy casual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I heard the Hajjis are faking surrenders and using civilians to trick Mari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I don't fucking believe it. How did so many of us get 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Here we sit with our thumbs up our asses while Marines are dying a few klicks up th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OS] Well you shouldn’t pet a burning d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hy the fuck are there Iraqis walking through our lines?  Why the fuck is there nobody up on our guns?  Come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Jacks, get up in the turr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You guys got any o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Brad.  We've got orders to bust north to Nasiriyah, support the Regimental Combat Team there.  And there's been a change in the ROE.  Anyone with a weapon is declared hostile.  If a woman walks away from you with a weapon on her back, shoot her.  If an armed Iraqi sells good humor out of the back of a VW, shoot him.  I don't care if you hit him with a 40mm gren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Roger that,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Let's get radio checks g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Gear up, gents.  Move it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 inspects Tromb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Close your fucking flak vest.  Where's your Delta tourniquet?  Come on, Trombley.  [takes Trombley's tourniquet and ties it around his neck]  Fucking keep it here.  [walking over to Wright, inspecting his vest] Where the fuck did you get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hat?  Eb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Ebay?  Christop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OPHER</w:t>
      </w:r>
    </w:p>
    <w:p>
      <w:pPr>
        <w:pStyle w:val="Normal"/>
        <w:rPr>
          <w:rFonts w:ascii="Times New Roman" w:hAnsi="Times New Roman" w:cs="Times New Roman"/>
        </w:rPr>
      </w:pPr>
      <w:r>
        <w:rPr>
          <w:rFonts w:cs="Times New Roman" w:ascii="Times New Roman" w:hAnsi="Times New Roman"/>
        </w:rPr>
        <w:t>[OS] Yeah, do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You got rigger ta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OPHER</w:t>
      </w:r>
    </w:p>
    <w:p>
      <w:pPr>
        <w:pStyle w:val="Normal"/>
        <w:rPr>
          <w:rFonts w:ascii="Times New Roman" w:hAnsi="Times New Roman" w:cs="Times New Roman"/>
        </w:rPr>
      </w:pPr>
      <w:r>
        <w:rPr>
          <w:rFonts w:cs="Times New Roman" w:ascii="Times New Roman" w:hAnsi="Times New Roman"/>
        </w:rPr>
        <w:t xml:space="preserve">Yeah s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Thank you,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 takes the tape and tapes Wright's flak vest closed.  Fick  hel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Get your vehicles crossed to miker-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I got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pats his shoulder and walk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And this lunatic doesn't even know he's in Iraq.  Thinks he's a superhero from some Japanese com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Hey, I put on my superhero uniform everyday I'm in the Corps, brother.  Hoora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Hoor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Now we find our true Dhar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rFonts w:ascii="Times New Roman" w:hAnsi="Times New Roman" w:cs="Times New Roman"/>
        </w:rPr>
      </w:pPr>
      <w:r>
        <w:rPr>
          <w:rFonts w:cs="Times New Roman" w:ascii="Times New Roman" w:hAnsi="Times New Roman"/>
        </w:rPr>
        <w:t>Mike, Red-con One in f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Let's get it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Budweiser, we got our call signs stra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rFonts w:ascii="Times New Roman" w:hAnsi="Times New Roman" w:cs="Times New Roman"/>
        </w:rPr>
      </w:pPr>
      <w:r>
        <w:rPr>
          <w:rFonts w:cs="Times New Roman" w:ascii="Times New Roman" w:hAnsi="Times New Roman"/>
        </w:rPr>
        <w:t>Let's ro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3 (LILLEY?)</w:t>
      </w:r>
    </w:p>
    <w:p>
      <w:pPr>
        <w:pStyle w:val="Normal"/>
        <w:rPr>
          <w:rFonts w:ascii="Times New Roman" w:hAnsi="Times New Roman" w:cs="Times New Roman"/>
        </w:rPr>
      </w:pPr>
      <w:r>
        <w:rPr>
          <w:rFonts w:cs="Times New Roman" w:ascii="Times New Roman" w:hAnsi="Times New Roman"/>
        </w:rPr>
        <w:t>Hey, Leon, I thought you were Mexi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ON</w:t>
      </w:r>
    </w:p>
    <w:p>
      <w:pPr>
        <w:pStyle w:val="Normal"/>
        <w:rPr>
          <w:rFonts w:ascii="Times New Roman" w:hAnsi="Times New Roman" w:cs="Times New Roman"/>
        </w:rPr>
      </w:pPr>
      <w:r>
        <w:rPr>
          <w:rFonts w:cs="Times New Roman" w:ascii="Times New Roman" w:hAnsi="Times New Roman"/>
        </w:rPr>
        <w:t>I 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NE 3 (LILLEY?) </w:t>
      </w:r>
    </w:p>
    <w:p>
      <w:pPr>
        <w:pStyle w:val="Normal"/>
        <w:rPr>
          <w:rFonts w:ascii="Times New Roman" w:hAnsi="Times New Roman" w:cs="Times New Roman"/>
        </w:rPr>
      </w:pPr>
      <w:r>
        <w:rPr>
          <w:rFonts w:cs="Times New Roman" w:ascii="Times New Roman" w:hAnsi="Times New Roman"/>
        </w:rPr>
        <w:t>Then why aren't you loud and stealing my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4</w:t>
      </w:r>
    </w:p>
    <w:p>
      <w:pPr>
        <w:pStyle w:val="Normal"/>
        <w:rPr>
          <w:rFonts w:ascii="Times New Roman" w:hAnsi="Times New Roman" w:cs="Times New Roman"/>
        </w:rPr>
      </w:pPr>
      <w:r>
        <w:rPr>
          <w:rFonts w:cs="Times New Roman" w:ascii="Times New Roman" w:hAnsi="Times New Roman"/>
        </w:rPr>
        <w:t>Let's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10:2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aytime. Marines cheer as Bravo rolls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RINE </w:t>
      </w:r>
    </w:p>
    <w:p>
      <w:pPr>
        <w:pStyle w:val="Normal"/>
        <w:rPr>
          <w:rFonts w:ascii="Times New Roman" w:hAnsi="Times New Roman" w:cs="Times New Roman"/>
        </w:rPr>
      </w:pPr>
      <w:r>
        <w:rPr>
          <w:rFonts w:cs="Times New Roman" w:ascii="Times New Roman" w:hAnsi="Times New Roman"/>
        </w:rPr>
        <w:t>Get some!  Here comes the Marines, motherfuckers.  Look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OS] Fucking P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hat's a P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Persons Other than Grunts.  Rear echelon guys.  Puss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be advised.  We are now departing friendly lines. TLs ensure that all weapons are Condition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Brass-check all weap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TOR</w:t>
      </w:r>
    </w:p>
    <w:p>
      <w:pPr>
        <w:pStyle w:val="Normal"/>
        <w:rPr>
          <w:rFonts w:ascii="Times New Roman" w:hAnsi="Times New Roman" w:cs="Times New Roman"/>
        </w:rPr>
      </w:pPr>
      <w:r>
        <w:rPr>
          <w:rFonts w:cs="Times New Roman" w:ascii="Times New Roman" w:hAnsi="Times New Roman"/>
        </w:rPr>
        <w:t>[on radio] Godfather, this is Raptor. We're taking small arms fire from the e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Alpha's in contact ahead.  We're prosecuting targets with Cobr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One drives by a blood-stained Army tr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A supply company.  Ar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 xml:space="preserve">Oh, damn.  And we ain't in the city y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Godfather, this is Hitman Actual.  Interrogative, do you want Bravo to push to the uh river's edge and link up with Alpha?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on radio] Hitman, this is Godfather.  Negative.  Take an overwatch position and stand by for possible caseva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0:11:2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pha is shot at on the southern bank of the Euphrates.  Colbert observes from a hill overwatching the river where Bravo is statio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on radio] Victors, all Victors.  [into radio]  Get out of your vehicles and take cover. Our sister company is finally in this w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returns to the Humv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ow come Alpha gets to pop their cherry and we do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ey have their mission, we have 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Love this shit!  We's in the middle of it now, boys!  Garza, get your stupid ass down!  Ain't nothing for you to shoot 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Fuck this shit, for 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up to Fick's position behind Fick's tr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ir, how long do we have to sit up here with our nuts out getting shot at before RCT One goes into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Brad, we sit here with our nuts exposed, but when RCT One assaults over the bridge and we go in behind to get their casualties, we get our nuts blown completely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Alpha's getting smacked pretty good down there.  Shall we dig in,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Not a bad id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away as Fick runs to Espera's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LT! Those grunts from RCT One are taking fire from across the ri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electric line is blown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Shit, Marine arty.   That was frien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Sir, request going up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 runs towards RCT One's position.  There is constant gun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JURED MARINE </w:t>
      </w:r>
    </w:p>
    <w:p>
      <w:pPr>
        <w:pStyle w:val="Normal"/>
        <w:rPr>
          <w:rFonts w:ascii="Times New Roman" w:hAnsi="Times New Roman" w:cs="Times New Roman"/>
        </w:rPr>
      </w:pPr>
      <w:r>
        <w:rPr>
          <w:rFonts w:cs="Times New Roman" w:ascii="Times New Roman" w:hAnsi="Times New Roman"/>
        </w:rPr>
        <w:t>I'm hit, I'm 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Hey, buddy.  I'm gonna give you a bandage.  You're okay.  Push it on the wound.  You keep steady pressure.  It's gonna be all right.  Check for breathing.  Stop the bleeding.  I want to hear reports.  Head wounds, chest wounds, blee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 scopes out Iraqi positions across the river as Alpha continues to be shot 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You guys see where that shot came fr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Godfather, this is Assassin Actual.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on radio] This is Godfather.  Send traffic.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Interrogative, request permission to engage unarmed targets, suspected enemy forward observers.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 xml:space="preserve">[on radio] Stand by, Assassin.  I'll confer with divi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Division approves change in the RO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nto radio] Assassin, this is Godfather. Change in the ROE is approved. You are approved to destroy unarmed targets suspected as spotters.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Solid copy.  Out.  [addressing team]  We're cleared hot on civilian targets, regardless of whether they're armed.  If they're spotting those mortars, take them the fuck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PHA MARINE</w:t>
      </w:r>
    </w:p>
    <w:p>
      <w:pPr>
        <w:pStyle w:val="Normal"/>
        <w:rPr>
          <w:rFonts w:ascii="Times New Roman" w:hAnsi="Times New Roman" w:cs="Times New Roman"/>
        </w:rPr>
      </w:pPr>
      <w:r>
        <w:rPr>
          <w:rFonts w:cs="Times New Roman" w:ascii="Times New Roman" w:hAnsi="Times New Roman"/>
        </w:rPr>
        <w:t>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tis and Dowdy confer from RCT One's pos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TIS</w:t>
      </w:r>
    </w:p>
    <w:p>
      <w:pPr>
        <w:pStyle w:val="Normal"/>
        <w:rPr>
          <w:rFonts w:ascii="Times New Roman" w:hAnsi="Times New Roman" w:cs="Times New Roman"/>
        </w:rPr>
      </w:pPr>
      <w:r>
        <w:rPr>
          <w:rFonts w:cs="Times New Roman" w:ascii="Times New Roman" w:hAnsi="Times New Roman"/>
        </w:rPr>
        <w:t>Be 100% sure that these Mar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Sir, it's Colonel Dowdy from RCT One with General Mattis.  They're up on the MS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wdy and Mattis walk along a bridge outside Nasiriy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WDY</w:t>
      </w:r>
    </w:p>
    <w:p>
      <w:pPr>
        <w:pStyle w:val="Normal"/>
        <w:rPr>
          <w:rFonts w:ascii="Times New Roman" w:hAnsi="Times New Roman" w:cs="Times New Roman"/>
        </w:rPr>
      </w:pPr>
      <w:r>
        <w:rPr>
          <w:rFonts w:cs="Times New Roman" w:ascii="Times New Roman" w:hAnsi="Times New Roman"/>
        </w:rPr>
        <w:t>With the resistance we're seeing, I'm concerned that initiating movement too hasti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TIS</w:t>
      </w:r>
    </w:p>
    <w:p>
      <w:pPr>
        <w:pStyle w:val="Normal"/>
        <w:rPr>
          <w:rFonts w:ascii="Times New Roman" w:hAnsi="Times New Roman" w:cs="Times New Roman"/>
        </w:rPr>
      </w:pPr>
      <w:r>
        <w:rPr>
          <w:rFonts w:cs="Times New Roman" w:ascii="Times New Roman" w:hAnsi="Times New Roman"/>
        </w:rPr>
        <w:t xml:space="preserve">The question is why the fuck am I standing here looking at a fucking bridge that doesn't have my Marines rolling across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WDY</w:t>
      </w:r>
    </w:p>
    <w:p>
      <w:pPr>
        <w:pStyle w:val="Normal"/>
        <w:rPr>
          <w:rFonts w:ascii="Times New Roman" w:hAnsi="Times New Roman" w:cs="Times New Roman"/>
        </w:rPr>
      </w:pPr>
      <w:r>
        <w:rPr>
          <w:rFonts w:cs="Times New Roman" w:ascii="Times New Roman" w:hAnsi="Times New Roman"/>
        </w:rPr>
        <w:t>Sir, we're 30 mikes from initiating the armored assault to engage the enemy along the MSR through the city.  Our problem has been refuelling the tan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TIS</w:t>
      </w:r>
    </w:p>
    <w:p>
      <w:pPr>
        <w:pStyle w:val="Normal"/>
        <w:rPr>
          <w:rFonts w:ascii="Times New Roman" w:hAnsi="Times New Roman" w:cs="Times New Roman"/>
        </w:rPr>
      </w:pPr>
      <w:r>
        <w:rPr>
          <w:rFonts w:cs="Times New Roman" w:ascii="Times New Roman" w:hAnsi="Times New Roman"/>
        </w:rPr>
        <w:t>Not only "no", Colonel, but "fuck no".  Okay? I don't give a rat's ass about the resistance in this city.  Your mission is to punch through this city, put RCT One north of it where our objectives are. T his is just a fucking sideshow.  You have 7,000 Marine riflemen who have been ready to go for the past 24 hours, and you're standing here with your foot on your dick.  No, check that, not your dick, my di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father walk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TIS</w:t>
      </w:r>
    </w:p>
    <w:p>
      <w:pPr>
        <w:pStyle w:val="Normal"/>
        <w:rPr>
          <w:rFonts w:ascii="Times New Roman" w:hAnsi="Times New Roman" w:cs="Times New Roman"/>
        </w:rPr>
      </w:pPr>
      <w:r>
        <w:rPr>
          <w:rFonts w:cs="Times New Roman" w:ascii="Times New Roman" w:hAnsi="Times New Roman"/>
        </w:rPr>
        <w:t>Godfather, hold your Marines back for now.  When Colonel Dowdy here sees fit to unfuck himself and push through this fucking shithole, I'll turn First Recon loo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That'd be my Alpha Company taking out their spotters.  I'd expect this mortar fire to stop shortly,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stands in a field outside the city while a Marine wanders by, looking l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How's it g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They shot one of my Marines in the stomach.  Out there.  We returned fire, blew a donkey's head off.  We didn't see much e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t>
      </w:r>
    </w:p>
    <w:p>
      <w:pPr>
        <w:pStyle w:val="Normal"/>
        <w:rPr>
          <w:rFonts w:ascii="Times New Roman" w:hAnsi="Times New Roman" w:cs="Times New Roman"/>
        </w:rPr>
      </w:pPr>
      <w:r>
        <w:rPr>
          <w:rFonts w:cs="Times New Roman" w:ascii="Times New Roman" w:hAnsi="Times New Roman"/>
        </w:rPr>
        <w:t>Hey buddy, do you need anything?  Food, w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It's all good, br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16:4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tillery strikes Nasiriyah at night.  Godfather holds a meeting inside his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pPr>
      <w:r>
        <w:rPr>
          <w:rFonts w:cs="Times New Roman" w:ascii="Times New Roman" w:hAnsi="Times New Roman"/>
        </w:rPr>
        <w:t>Expect a fight.  Expect casualties when we push through Nasiriyah.  Task Force Tarawa has been in that city for thirty-six hours getting chopped up pretty good while we sit here with the Regimental Combat Team, nursing our thumbs with our assholes.  Gentlemen, what does Ferrando think?  We have allowed the enemy to dictate the tempo of our movements.  If it were up to Ferrando, we would not have stopped at the bridge this afternoon.  We'd be through that city.  But the good news is, once we clear the Euphrates, General Mattis informs me that we are going to be in the game, gentlemen.  And when we play, we, not the enemy, are going to dictate the tempo.  Once we're over the river, we're going to detach from the RCT, push north, and flank or destroy anyone who tries to stop us.  All right, that's it for now, gentle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one leaves the tent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He didn't say anything about the grooming standard.  Is he giving us a pass on our men not sha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 xml:space="preserve">I'd interpret what he said to mean facial hair’s not going to be our focus for the next 24 ho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 looks confused and walks away while Patterson shakes his 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and Wright lie under a Humvee smoking cig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pPr>
      <w:r>
        <w:rPr>
          <w:rFonts w:cs="Times New Roman" w:ascii="Times New Roman" w:hAnsi="Times New Roman"/>
        </w:rPr>
        <w:t xml:space="preserve">[OS] 50% of Americans are obese.  You know what obese means, right?  Fat as a motherfucker. All these other countries, nobody's fat.  Think about that shit, dawg.  How does a motherfucker get fat?  You gotta sit on a couch, do nothing but eat and watch TV all day.  White trash, poor Mexicans and blacks…  All obese as motherfuckers.  See, the white man has created a system with so much excess that even poor motherfuckers are f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M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A few years ago, dawg, I refused a diploma from my community colle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w:t>
      </w:r>
    </w:p>
    <w:p>
      <w:pPr>
        <w:pStyle w:val="Normal"/>
        <w:rPr>
          <w:rFonts w:ascii="Times New Roman" w:hAnsi="Times New Roman" w:cs="Times New Roman"/>
        </w:rPr>
      </w:pPr>
      <w:r>
        <w:rPr>
          <w:rFonts w:cs="Times New Roman" w:ascii="Times New Roman" w:hAnsi="Times New Roman"/>
        </w:rPr>
        <w:t>Yeah, I didn't want no piece of paper from the white master saying I was qualified for his wor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Hu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Then I joined the Corps.  Figured you can't beat 'em, join 'em.  See, that's what this is all about, dawg.  The U.S. should just go into all these fucked-up countries, Iraq, Africa, set up American government and infrastructure.  McDonald's, Starbucks, M.T.V.  Then just hand it all over. I mean how else are we going to make these hungry motherfuckers want to stop killing everybody?  Put a McDonald's on every fucking corner.  [Wright laughs.]  If we've got to blow up the corner, then build the McDonald's, so b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t>
      </w:r>
    </w:p>
    <w:p>
      <w:pPr>
        <w:pStyle w:val="Normal"/>
        <w:rPr>
          <w:rFonts w:ascii="Times New Roman" w:hAnsi="Times New Roman" w:cs="Times New Roman"/>
        </w:rPr>
      </w:pPr>
      <w:r>
        <w:rPr>
          <w:rFonts w:cs="Times New Roman" w:ascii="Times New Roman" w:hAnsi="Times New Roman"/>
        </w:rPr>
        <w:t>Enough lecture on the white man's oppression.  I need my Assistant Team Leader for a meeting with the 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I was just elucidating on the white man's burden, daw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and Espera la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OS] Now, Po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You know I'm rollin' wit you.  Come 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Thanks,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and Espera get out from underneath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w:t>
      </w:r>
    </w:p>
    <w:p>
      <w:pPr>
        <w:pStyle w:val="Normal"/>
        <w:rPr>
          <w:rFonts w:ascii="Times New Roman" w:hAnsi="Times New Roman" w:cs="Times New Roman"/>
        </w:rPr>
      </w:pPr>
      <w:r>
        <w:rPr>
          <w:rFonts w:cs="Times New Roman" w:ascii="Times New Roman" w:hAnsi="Times New Roman"/>
        </w:rPr>
        <w:t>[to Colbert] What?  Just wanted to get one last cigarette before we all d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s Team Leaders meet around the hood of Two One'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 </w:t>
      </w:r>
    </w:p>
    <w:p>
      <w:pPr>
        <w:pStyle w:val="Normal"/>
        <w:rPr/>
      </w:pPr>
      <w:r>
        <w:rPr>
          <w:rFonts w:cs="Times New Roman" w:ascii="Times New Roman" w:hAnsi="Times New Roman"/>
        </w:rPr>
        <w:t>BBC had that U.S. Army convoy hit here.  Captured 11 soldiers.  Showed 'em on Arab TV.  Abusing 'em on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Shit, they raped the one woman soldier.  They broke her bones and then raped her.  It was on Al Jazee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News for you, Gents.  [walking up]  This neck of desert, when they capture soldiers, not just the women get ra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In your dreams, 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As we learned today from the eight hours we spent getting our asses shot at by the Euphrates, the enemy's got some fight in him.  I have no word on our mission, but I assume we're going into Nasiriyah.  Those are all casevac birds.  Word is that task force Tarawa has taken 200 casualties in that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Any idea when we might get tasked with going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odfather's meeting with Company Commanders right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You all take advantage of the time now to have your men get some shut-ey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LT, what's the skinny on who we're fighting in the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All I saw today were those guys in black pajamas, irregulars.  The Feday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Guys in pajamas stopped two Marine regi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ou know, Poke, guys in black pajamas did all right in Vietnam too.  You gotta respect the paja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OS] From the amount of arty we’re putting down, I don't think we'll have as much to worry about when we go 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OS] What's the population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t>
      </w:r>
    </w:p>
    <w:p>
      <w:pPr>
        <w:pStyle w:val="Normal"/>
        <w:rPr>
          <w:rFonts w:ascii="Times New Roman" w:hAnsi="Times New Roman" w:cs="Times New Roman"/>
        </w:rPr>
      </w:pPr>
      <w:r>
        <w:rPr>
          <w:rFonts w:cs="Times New Roman" w:ascii="Times New Roman" w:hAnsi="Times New Roman"/>
        </w:rPr>
        <w:t>I've heard 400,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ud explosion in Nasiriy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Scratch a few off that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unny and I are going over to Godfather's position, see what's coming down to the Capt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Wynn walk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from inside the Humvee] What about James Alvarez Tromb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That's stup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You're stup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Change of personnel.  Gabe, you're swapping with Hasser.  You've got more experience on the 50 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Fine with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I'm trading you for a Mexican.  You're in Brad's truck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Good to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Oh, hey, Gabe!  Do you have the photograph of my girlfriend I was showing to Person the other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No, I think I gave it to Le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Le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You let these plebeians look at a photograph of your girlfri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ey, Walt, can you keep it down?  I’m having trouble hearing the artille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Wynn confer with Schwetje beside hi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 then we have to play the game harder.  Godfather said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as the Colonel any more specific about our orders than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Godfather told us the mustache-growing contest had nothing to do with building morale.  Before the war began, Division G2 had covert asset intel that Iraqis planned to infiltrate our units.  The mustaches were part of the General's plan to uncover enemy infiltrators.  So if you see a Marine with a mustache from now on, he might be an Iraqi.  So no more mustaches.  But the men don't have to shave tonight.  [turns to walk away, then turns back] Oh, yeah. Bravo's on point when we roll through Nasiriyah and then break from the main fo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On point?  In broken-down unarmored Humvees.  They should change our name to First Suicide Battal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We need to make sure the stupidity in this company doesn't roll down too hard on our gu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One talk inside their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What about just James Tromb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h, come on.  Trombley, you should name your kid Jesus.  I mean, your wife's Mexican.  I mean fucking Mexicans do it all the time.  That's what's cool about knocking up a Mexican girl. She could drop a Jes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Never have kids.  In fact, Trombley, you should never have gotten married.  Women will always cost, but marriage is the most expensive way to go.  If you want to pay for it, go to Australia.  For a hundred bucks you can order a whore over the phone.  Half an hour later she arrives at your door, fresh and hot like a pi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and Trombley laugh.  Fick walks over and knocks on the Humvee's d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2000 hours Zulu time we go in.  Hitman Two is leading the battalion.  Your vehicle is on point for all of 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es,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t>
      </w:r>
    </w:p>
    <w:p>
      <w:pPr>
        <w:pStyle w:val="Normal"/>
        <w:rPr>
          <w:rFonts w:ascii="Times New Roman" w:hAnsi="Times New Roman" w:cs="Times New Roman"/>
        </w:rPr>
      </w:pPr>
      <w:r>
        <w:rPr>
          <w:rFonts w:cs="Times New Roman" w:ascii="Times New Roman" w:hAnsi="Times New Roman"/>
        </w:rPr>
        <w:t>Once we cross the Euphrates, expect contact from both s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points at the Blue Force Tracker screen] Task Force Tarawa Amtracs.  Looks like a CAP team, straight-leg grunt plat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otta be careful about blue-on-blue contact.  Any potential targets we see within 300 meters of our position, double-check to make sure they're not friend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ey, what time local is 2000 Zul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t>
      </w:r>
    </w:p>
    <w:p>
      <w:pPr>
        <w:pStyle w:val="Normal"/>
        <w:rPr>
          <w:rFonts w:ascii="Times New Roman" w:hAnsi="Times New Roman" w:cs="Times New Roman"/>
        </w:rPr>
      </w:pPr>
      <w:r>
        <w:rPr>
          <w:rFonts w:cs="Times New Roman" w:ascii="Times New Roman" w:hAnsi="Times New Roman"/>
        </w:rPr>
        <w:t>2300 hours.  It'll be dark.  It's to our advan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rue, sir, if we had enough batteries to power our night op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We turn everything on when we m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m just glad they had the wisdom to push us through at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m assured that we will be crossing that bridge before dawn.  I'm assured of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24:5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xt day, Bravo Two approaches the bridge outside Nasiriy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Be advised, we're gonna see friendlies on our right immediately after the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on radio] Hitman Two, this is Two One Bravo.  Be advised, we have friendlies on both sides.  How copy?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 </w:t>
      </w:r>
    </w:p>
    <w:p>
      <w:pPr>
        <w:pStyle w:val="Normal"/>
        <w:rPr>
          <w:rFonts w:ascii="Times New Roman" w:hAnsi="Times New Roman" w:cs="Times New Roman"/>
        </w:rPr>
      </w:pPr>
      <w:r>
        <w:rPr>
          <w:rFonts w:cs="Times New Roman" w:ascii="Times New Roman" w:hAnsi="Times New Roman"/>
        </w:rPr>
        <w:t>Sergeant, I thought they were gonna send us over the bridge in the dark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chugging Ripped Fuel tablets] Nuh-ugh.  Not retarded en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Careful with the Ripped Fu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Fuck, man, I'm on 30 hours no sleep.  Beats the record I made in high school when I was on the debate t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ait a minute, you were on the debate t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pPr>
      <w:r>
        <w:rPr>
          <w:rFonts w:cs="Times New Roman" w:ascii="Times New Roman" w:hAnsi="Times New Roman"/>
        </w:rPr>
        <w:t>[OS] What channel's for the 1-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Six, Four, and TAD Seven.  Yeah, I was really, really fucking good, but all the other guys on the team thought I was high all of the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hut up, Ray.  All right!  Let's make some mo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begins crossing the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radio] All Hitman Two Victors, this is Hitman Two One. Be advised, we have elements of Task Force Tarawa strong pointing intersections north of the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w:t>
      </w:r>
    </w:p>
    <w:p>
      <w:pPr>
        <w:pStyle w:val="Normal"/>
        <w:rPr>
          <w:rFonts w:ascii="Times New Roman" w:hAnsi="Times New Roman" w:cs="Times New Roman"/>
        </w:rPr>
      </w:pPr>
      <w:r>
        <w:rPr>
          <w:rFonts w:cs="Times New Roman" w:ascii="Times New Roman" w:hAnsi="Times New Roman"/>
        </w:rPr>
        <w:t>[on radio] Two One Bravo,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pPr>
      <w:r>
        <w:rPr>
          <w:rFonts w:cs="Times New Roman" w:ascii="Times New Roman" w:hAnsi="Times New Roman"/>
        </w:rPr>
        <w:t>[on radio] Two Two,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enters Nasiriy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Shit!  Fucking tranny fluid from the Amtrac.  Jesus, 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Watch the road.  [passing members of Task Force Tarawa, some dead ] It's nothing, Tromb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elicopter drops ordinance near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PTISTA </w:t>
      </w:r>
    </w:p>
    <w:p>
      <w:pPr>
        <w:pStyle w:val="Normal"/>
        <w:rPr>
          <w:rFonts w:ascii="Times New Roman" w:hAnsi="Times New Roman" w:cs="Times New Roman"/>
        </w:rPr>
      </w:pPr>
      <w:r>
        <w:rPr>
          <w:rFonts w:cs="Times New Roman" w:ascii="Times New Roman" w:hAnsi="Times New Roman"/>
        </w:rPr>
        <w:t>[on radio] Thees Eetman Two tree. [Continues in Portugu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Fucking Baptis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PTISTA</w:t>
      </w:r>
    </w:p>
    <w:p>
      <w:pPr>
        <w:pStyle w:val="Normal"/>
        <w:rPr>
          <w:rFonts w:ascii="Times New Roman" w:hAnsi="Times New Roman" w:cs="Times New Roman"/>
        </w:rPr>
      </w:pPr>
      <w:r>
        <w:rPr>
          <w:rFonts w:cs="Times New Roman" w:ascii="Times New Roman" w:hAnsi="Times New Roman"/>
        </w:rPr>
        <w:t>[on radio] How copy, eh?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nto radio] I don't copy, Hitman Two Three.  I don't copy a word you're sa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Every time Baptista gets excited, his English goes out the fucking wind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e's not even a citizen.  He snuck in from whatever fucking greaseball country he's from and now he's a Marine.  You know, there ought to be at least some sort of grammar test before you're out here blowing shit up with heavy weap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f they did that, fucking bucktooth, cross-eyed, sister-fucking hicks like you wouldn't get in ei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gr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ve got friendlies to my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 </w:t>
      </w:r>
    </w:p>
    <w:p>
      <w:pPr>
        <w:pStyle w:val="Normal"/>
        <w:rPr>
          <w:rFonts w:ascii="Times New Roman" w:hAnsi="Times New Roman" w:cs="Times New Roman"/>
        </w:rPr>
      </w:pPr>
      <w:r>
        <w:rPr>
          <w:rFonts w:cs="Times New Roman" w:ascii="Times New Roman" w:hAnsi="Times New Roman"/>
        </w:rPr>
        <w:t>Yeah, I got them on my n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continues driving past more Tarawa Mar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RAWA MARINE</w:t>
      </w:r>
    </w:p>
    <w:p>
      <w:pPr>
        <w:pStyle w:val="Normal"/>
        <w:rPr>
          <w:rFonts w:ascii="Times New Roman" w:hAnsi="Times New Roman" w:cs="Times New Roman"/>
        </w:rPr>
      </w:pPr>
      <w:r>
        <w:rPr>
          <w:rFonts w:cs="Times New Roman" w:ascii="Times New Roman" w:hAnsi="Times New Roman"/>
        </w:rPr>
        <w:t>Pick it up. Pick i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rwar Marines engage an Iraqi in an all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Hitman Two Victors, Hitman Two Victors, be advised, Assassin and Raptor are in enemy contact to our rear.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t>
      </w:r>
    </w:p>
    <w:p>
      <w:pPr>
        <w:pStyle w:val="Normal"/>
        <w:rPr>
          <w:rFonts w:ascii="Times New Roman" w:hAnsi="Times New Roman" w:cs="Times New Roman"/>
        </w:rPr>
      </w:pPr>
      <w:r>
        <w:rPr>
          <w:rFonts w:cs="Times New Roman" w:ascii="Times New Roman" w:hAnsi="Times New Roman"/>
        </w:rPr>
        <w:t>[into radio] Two One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Fuck! All the bad guys are opening up on the guys behind us.  Why aren't they shooting at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hopper shoots a bomb into a riverside building while Leon film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MARINE</w:t>
      </w:r>
    </w:p>
    <w:p>
      <w:pPr>
        <w:pStyle w:val="Normal"/>
        <w:rPr>
          <w:rFonts w:ascii="Times New Roman" w:hAnsi="Times New Roman" w:cs="Times New Roman"/>
        </w:rPr>
      </w:pPr>
      <w:r>
        <w:rPr>
          <w:rFonts w:cs="Times New Roman" w:ascii="Times New Roman" w:hAnsi="Times New Roman"/>
        </w:rPr>
        <w:t>[OS] Misfit cleared h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They got some, didn't they br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ON </w:t>
      </w:r>
    </w:p>
    <w:p>
      <w:pPr>
        <w:pStyle w:val="Normal"/>
        <w:rPr>
          <w:rFonts w:ascii="Times New Roman" w:hAnsi="Times New Roman" w:cs="Times New Roman"/>
        </w:rPr>
      </w:pPr>
      <w:r>
        <w:rPr>
          <w:rFonts w:cs="Times New Roman" w:ascii="Times New Roman" w:hAnsi="Times New Roman"/>
        </w:rPr>
        <w:t>Fuck 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You caught that,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ON</w:t>
      </w:r>
    </w:p>
    <w:p>
      <w:pPr>
        <w:pStyle w:val="Normal"/>
        <w:rPr>
          <w:rFonts w:ascii="Times New Roman" w:hAnsi="Times New Roman" w:cs="Times New Roman"/>
        </w:rPr>
      </w:pPr>
      <w:r>
        <w:rPr>
          <w:rFonts w:cs="Times New Roman" w:ascii="Times New Roman" w:hAnsi="Times New Roman"/>
        </w:rPr>
        <w:t>Most defini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Yo, CNN would definitely pay for drama like that, brah.  That shit was extre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 shakes his head.  Bravo Two continues rolling through Nasiriy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All Hitman victors 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top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voy halts, and Marines take up position outside of their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1</w:t>
      </w:r>
    </w:p>
    <w:p>
      <w:pPr>
        <w:pStyle w:val="Normal"/>
        <w:rPr/>
      </w:pPr>
      <w:r>
        <w:rPr>
          <w:rFonts w:cs="Times New Roman" w:ascii="Times New Roman" w:hAnsi="Times New Roman"/>
        </w:rPr>
        <w:t>[OS] Two ragheads, the second floor of the building, 300 meters at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2</w:t>
      </w:r>
    </w:p>
    <w:p>
      <w:pPr>
        <w:pStyle w:val="Normal"/>
        <w:rPr/>
      </w:pPr>
      <w:r>
        <w:rPr>
          <w:rFonts w:cs="Times New Roman" w:ascii="Times New Roman" w:hAnsi="Times New Roman"/>
        </w:rPr>
        <w:t>[OS] Go a little higher, we gotta get that nine-line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HREE ONE</w:t>
      </w:r>
    </w:p>
    <w:p>
      <w:pPr>
        <w:pStyle w:val="Normal"/>
        <w:rPr>
          <w:rFonts w:ascii="Times New Roman" w:hAnsi="Times New Roman" w:cs="Times New Roman"/>
        </w:rPr>
      </w:pPr>
      <w:r>
        <w:rPr>
          <w:rFonts w:cs="Times New Roman" w:ascii="Times New Roman" w:hAnsi="Times New Roman"/>
        </w:rPr>
        <w:t>[on radio] Three One, solid on our sec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on radio] Hitman Three Two, ro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on radio] Hitman, this is Hitman Three. Interrogative, what are we doing her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This is a nice place for an ambush.  Why the fuck are we stop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r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SCHWETJE?)</w:t>
      </w:r>
    </w:p>
    <w:p>
      <w:pPr>
        <w:pStyle w:val="Normal"/>
        <w:rPr/>
      </w:pPr>
      <w:r>
        <w:rPr>
          <w:rFonts w:cs="Times New Roman" w:ascii="Times New Roman" w:hAnsi="Times New Roman"/>
        </w:rPr>
        <w:t>[on radio] Hitman three this is Hitman.  Raptor's casevacing a Marine from the RCT.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Charlie's halting for five mins to help casevac a wounded Marine from RCT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on radio] This is nuts halting us here.  We're sitting ducks.  This is the last place that we should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w:t>
      </w:r>
    </w:p>
    <w:p>
      <w:pPr>
        <w:pStyle w:val="Normal"/>
        <w:rPr>
          <w:rFonts w:ascii="Times New Roman" w:hAnsi="Times New Roman" w:cs="Times New Roman"/>
        </w:rPr>
      </w:pPr>
      <w:r>
        <w:rPr>
          <w:rFonts w:cs="Times New Roman" w:ascii="Times New Roman" w:hAnsi="Times New Roman"/>
        </w:rPr>
        <w:t>I am so sick of Captain America spazzing out on our com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on radio] They could be coming from all sides.  They could be coming from all s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RNOLD</w:t>
      </w:r>
    </w:p>
    <w:p>
      <w:pPr>
        <w:pStyle w:val="Normal"/>
        <w:rPr>
          <w:rFonts w:ascii="Times New Roman" w:hAnsi="Times New Roman" w:cs="Times New Roman"/>
        </w:rPr>
      </w:pPr>
      <w:r>
        <w:rPr>
          <w:rFonts w:cs="Times New Roman" w:ascii="Times New Roman" w:hAnsi="Times New Roman"/>
        </w:rPr>
        <w:t>Is our platoon commander ok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We'll be all right if I turn my fifty to our six and let off a few rou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K fire in the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You guys got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It's fucking ou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No, it's not.  It's an 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Yeah, and it belongs to our fucking platoon comma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 </w:t>
      </w:r>
    </w:p>
    <w:p>
      <w:pPr>
        <w:pStyle w:val="Normal"/>
        <w:rPr>
          <w:rFonts w:ascii="Times New Roman" w:hAnsi="Times New Roman" w:cs="Times New Roman"/>
        </w:rPr>
      </w:pPr>
      <w:r>
        <w:rPr>
          <w:rFonts w:cs="Times New Roman" w:ascii="Times New Roman" w:hAnsi="Times New Roman"/>
        </w:rPr>
        <w:t>[into radio] Hitman Three, this is Three Two.  Interrogative, what are you engag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 shoots a car multiple 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Sir, why did you shoot the c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Denying the enemy transpor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into radio] This is Hitman Three.  How much longer are we going to be halted here waiting to die in fucking ambush alley?  My men really need to know.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TOR</w:t>
      </w:r>
    </w:p>
    <w:p>
      <w:pPr>
        <w:pStyle w:val="Normal"/>
        <w:rPr/>
      </w:pPr>
      <w:r>
        <w:rPr>
          <w:rFonts w:cs="Times New Roman" w:ascii="Times New Roman" w:hAnsi="Times New Roman"/>
        </w:rPr>
        <w:t>[on radio] Godfather, Godfather, this is Raptor.  Casevac Marine is stabilized.  We're Oscar Mik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HWETJE </w:t>
      </w:r>
    </w:p>
    <w:p>
      <w:pPr>
        <w:pStyle w:val="Normal"/>
        <w:rPr>
          <w:rFonts w:ascii="Times New Roman" w:hAnsi="Times New Roman" w:cs="Times New Roman"/>
        </w:rPr>
      </w:pPr>
      <w:r>
        <w:rPr>
          <w:rFonts w:cs="Times New Roman" w:ascii="Times New Roman" w:hAnsi="Times New Roman"/>
        </w:rPr>
        <w:t>[on radio] All Hitman victors, this is Hitman. The battalion is Oscar M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starts moving again.  They cross a bridge and leave Nasiriy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TWO</w:t>
      </w:r>
    </w:p>
    <w:p>
      <w:pPr>
        <w:pStyle w:val="Normal"/>
        <w:rPr>
          <w:rFonts w:ascii="Times New Roman" w:hAnsi="Times New Roman" w:cs="Times New Roman"/>
        </w:rPr>
      </w:pPr>
      <w:r>
        <w:rPr>
          <w:rFonts w:cs="Times New Roman" w:ascii="Times New Roman" w:hAnsi="Times New Roman"/>
        </w:rPr>
        <w:t>[singing OS] Nothing wrong with me.</w:t>
      </w:r>
    </w:p>
    <w:p>
      <w:pPr>
        <w:pStyle w:val="Normal"/>
        <w:rPr>
          <w:rFonts w:ascii="Times New Roman" w:hAnsi="Times New Roman" w:cs="Times New Roman"/>
        </w:rPr>
      </w:pPr>
      <w:r>
        <w:rPr>
          <w:rFonts w:cs="Times New Roman" w:ascii="Times New Roman" w:hAnsi="Times New Roman"/>
        </w:rPr>
        <w:t>Nothing’s wrong with me.</w:t>
      </w:r>
    </w:p>
    <w:p>
      <w:pPr>
        <w:pStyle w:val="Normal"/>
        <w:rPr>
          <w:rFonts w:ascii="Times New Roman" w:hAnsi="Times New Roman" w:cs="Times New Roman"/>
        </w:rPr>
      </w:pPr>
      <w:r>
        <w:rPr>
          <w:rFonts w:cs="Times New Roman" w:ascii="Times New Roman" w:hAnsi="Times New Roman"/>
        </w:rPr>
        <w:t>Something’s got to give.</w:t>
      </w:r>
    </w:p>
    <w:p>
      <w:pPr>
        <w:pStyle w:val="Normal"/>
        <w:rPr>
          <w:rFonts w:ascii="Times New Roman" w:hAnsi="Times New Roman" w:cs="Times New Roman"/>
        </w:rPr>
      </w:pPr>
      <w:r>
        <w:rPr>
          <w:rFonts w:cs="Times New Roman" w:ascii="Times New Roman" w:hAnsi="Times New Roman"/>
        </w:rPr>
        <w:t>Something’s got to give.</w:t>
      </w:r>
    </w:p>
    <w:p>
      <w:pPr>
        <w:pStyle w:val="Normal"/>
        <w:rPr>
          <w:rFonts w:ascii="Times New Roman" w:hAnsi="Times New Roman" w:cs="Times New Roman"/>
        </w:rPr>
      </w:pPr>
      <w:r>
        <w:rPr>
          <w:rFonts w:cs="Times New Roman" w:ascii="Times New Roman" w:hAnsi="Times New Roman"/>
        </w:rPr>
        <w:t>Something’s got to g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continues driving down Route 7 outside the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 BRUNMEIER, JACKS</w:t>
      </w:r>
    </w:p>
    <w:p>
      <w:pPr>
        <w:pStyle w:val="Normal"/>
        <w:rPr>
          <w:rFonts w:ascii="Times New Roman" w:hAnsi="Times New Roman" w:cs="Times New Roman"/>
        </w:rPr>
      </w:pPr>
      <w:r>
        <w:rPr>
          <w:rFonts w:cs="Times New Roman" w:ascii="Times New Roman" w:hAnsi="Times New Roman"/>
        </w:rPr>
        <w:t>[singing] Aaaaaa-ha!  Let the Hajjis hit the floor.</w:t>
      </w:r>
    </w:p>
    <w:p>
      <w:pPr>
        <w:pStyle w:val="Normal"/>
        <w:rPr>
          <w:rFonts w:ascii="Times New Roman" w:hAnsi="Times New Roman" w:cs="Times New Roman"/>
        </w:rPr>
      </w:pPr>
      <w:r>
        <w:rPr>
          <w:rFonts w:cs="Times New Roman" w:ascii="Times New Roman" w:hAnsi="Times New Roman"/>
        </w:rPr>
        <w:t>Let the Hajjis hit the floor.</w:t>
      </w:r>
    </w:p>
    <w:p>
      <w:pPr>
        <w:pStyle w:val="Normal"/>
        <w:rPr>
          <w:rFonts w:ascii="Times New Roman" w:hAnsi="Times New Roman" w:cs="Times New Roman"/>
        </w:rPr>
      </w:pPr>
      <w:r>
        <w:rPr>
          <w:rFonts w:cs="Times New Roman" w:ascii="Times New Roman" w:hAnsi="Times New Roman"/>
        </w:rPr>
        <w:t>Let the Hajjis hit the flooooooor-ha!</w:t>
      </w:r>
    </w:p>
    <w:p>
      <w:pPr>
        <w:pStyle w:val="Normal"/>
        <w:rPr/>
      </w:pPr>
      <w:r>
        <w:rPr>
          <w:rFonts w:cs="Times New Roman" w:ascii="Times New Roman" w:hAnsi="Times New Roman"/>
        </w:rPr>
        <w:t>[continue OS] Let the Hajjis hit the floor.</w:t>
      </w:r>
    </w:p>
    <w:p>
      <w:pPr>
        <w:pStyle w:val="Normal"/>
        <w:rPr>
          <w:rFonts w:ascii="Times New Roman" w:hAnsi="Times New Roman" w:cs="Times New Roman"/>
        </w:rPr>
      </w:pPr>
      <w:r>
        <w:rPr>
          <w:rFonts w:cs="Times New Roman" w:ascii="Times New Roman" w:hAnsi="Times New Roman"/>
        </w:rPr>
        <w:t>Let the Hajjis hit the floor.</w:t>
      </w:r>
    </w:p>
    <w:p>
      <w:pPr>
        <w:pStyle w:val="Normal"/>
        <w:rPr>
          <w:rFonts w:ascii="Times New Roman" w:hAnsi="Times New Roman" w:cs="Times New Roman"/>
        </w:rPr>
      </w:pPr>
      <w:r>
        <w:rPr>
          <w:rFonts w:cs="Times New Roman" w:ascii="Times New Roman" w:hAnsi="Times New Roman"/>
        </w:rPr>
        <w:t>Let the Hajjis hit the floooooor-h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Sergeant, I didn’t get to sho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That fucking sucks, Trombley.  Your recruiting officer tell you you get to shoot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Fucking-a, he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See, Trombley asked about shooting people.  I asked about pussy.  The guy told me I'd get to go to Thailand, get all kinds of strange.  What'd you ask about, Brad?  Brad probably saw that TV commercial, the one with the knight who fucks up the dragon then turns into the Mar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Ooh ooh, dress blues with a swo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laughing] That fucking dress-blues commercial, man, that got so many fucking guys.  Now look at us!  Trombley hasn't killed anybody, I am half a world away from good Thai pussy, and Colbert is out here rolling around Fuckbutt, Iraq, hunting for dragons in a MOPP suit that smells like four days of piss and ballswe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mouths "W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 xml:space="preserve">Hahaha! N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S] You should have rolled into battle with a sword, Brad.  That would have fucking roc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31: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ynn, and TLs meet around a Humvee studying a map of the A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rders are to push north along route 7 until we get to a cut-off here.  Gentlemen, our AO is now Mesopotamia, the land between the Euphrates and the Tigris, cradle of civiliz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 xml:space="preserve">[gesturing towards some dead Iraqis] The Marines ahead of us sure civilized these motherfuck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Second LAR was out here alone last night, pushed through Nasiriyah ahead of us, set up here.  RPG teams came at them all night, they cut them down with their Bushmas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Mad respect for the LAVs,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Don't get too comfortable.  We're losing them after 10 klicks.  Cutting off the highway here, separating from the main element, and once we leave the hardball here, Godfather has us pushing through a canal area, rolling on our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TRICK </w:t>
      </w:r>
    </w:p>
    <w:p>
      <w:pPr>
        <w:pStyle w:val="Normal"/>
        <w:rPr/>
      </w:pPr>
      <w:r>
        <w:rPr>
          <w:rFonts w:cs="Times New Roman" w:ascii="Times New Roman" w:hAnsi="Times New Roman"/>
        </w:rPr>
        <w:t>[OS] Team Two, rally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up to Two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ha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PTISTA</w:t>
      </w:r>
    </w:p>
    <w:p>
      <w:pPr>
        <w:pStyle w:val="Normal"/>
        <w:rPr>
          <w:rFonts w:ascii="Times New Roman" w:hAnsi="Times New Roman" w:cs="Times New Roman"/>
        </w:rPr>
      </w:pPr>
      <w:r>
        <w:rPr>
          <w:rFonts w:cs="Times New Roman" w:ascii="Times New Roman" w:hAnsi="Times New Roman"/>
        </w:rPr>
        <w:t>Wha hu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 wanted to apologize for blowing my stack on comms back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PTSTA</w:t>
      </w:r>
    </w:p>
    <w:p>
      <w:pPr>
        <w:pStyle w:val="Normal"/>
        <w:rPr>
          <w:rFonts w:ascii="Times New Roman" w:hAnsi="Times New Roman" w:cs="Times New Roman"/>
        </w:rPr>
      </w:pPr>
      <w:r>
        <w:rPr>
          <w:rFonts w:cs="Times New Roman" w:ascii="Times New Roman" w:hAnsi="Times New Roman"/>
        </w:rPr>
        <w:t>Ah, I think to myself, why is Iceman so angry?  Someone pees in his corn flakes this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hit, I'm not being critical of you, but sometimes when you get excited, you speak Spanish on the co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PTISTA</w:t>
      </w:r>
    </w:p>
    <w:p>
      <w:pPr>
        <w:pStyle w:val="Normal"/>
        <w:rPr>
          <w:rFonts w:ascii="Times New Roman" w:hAnsi="Times New Roman" w:cs="Times New Roman"/>
        </w:rPr>
      </w:pPr>
      <w:r>
        <w:rPr>
          <w:rFonts w:cs="Times New Roman" w:ascii="Times New Roman" w:hAnsi="Times New Roman"/>
        </w:rPr>
        <w:t>Hmm, this is strange.  Because in Brazil, my country, we speak Portugue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eah, well whatever language you people speak down there, try to stick to English when we're on Marine Corps com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PTISTA</w:t>
      </w:r>
    </w:p>
    <w:p>
      <w:pPr>
        <w:pStyle w:val="Normal"/>
        <w:rPr>
          <w:rFonts w:ascii="Times New Roman" w:hAnsi="Times New Roman" w:cs="Times New Roman"/>
        </w:rPr>
      </w:pPr>
      <w:r>
        <w:rPr>
          <w:rFonts w:cs="Times New Roman" w:ascii="Times New Roman" w:hAnsi="Times New Roman"/>
        </w:rPr>
        <w:t>Si, Colbert, 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alks a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OS]...25mm bushmaster, put a round through the same hole at 2,000 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ON</w:t>
      </w:r>
    </w:p>
    <w:p>
      <w:pPr>
        <w:pStyle w:val="Normal"/>
        <w:rPr>
          <w:rFonts w:ascii="Times New Roman" w:hAnsi="Times New Roman" w:cs="Times New Roman"/>
        </w:rPr>
      </w:pPr>
      <w:r>
        <w:rPr>
          <w:rFonts w:cs="Times New Roman" w:ascii="Times New Roman" w:hAnsi="Times New Roman"/>
        </w:rPr>
        <w:t>[OS] Yeah, man, they actually had to make the gun less accur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till railing on the white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Man, I don't hate the white man no more.  Leave that to these motherfuckers.  [turns to dead Iraqi soldiers] Me?  I'm just staying here in Iraq, eating my pound cake, playing on the white man's te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Not the surrendering Iraqis we've seen.  These guys came to f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Dawg, motherfucker died trying to get a round off.  Combat discip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33:4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continues driving down the MSR.  Dead bodies line the side of th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observe everything, admire no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Man, I am so high from not sleeping.  So check this out, maybe they didn't issue the wrong color fatigues for the invasion.  Maybe our blouses actually aren't green.  Maybe they are desert beige.  You know like sometimes colors actually start to look different when you're so sleep-deprived?  Like the sun, it looks red when it actually is yellow.  You know, maybe our blouses aren't green.  We're just so fucking sleep-deprived that's the way that they look to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Are you making this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Fuck yeah, I'm making this up.  It passes the time, br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One passes a destroyed tr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Get some!  Look at that tr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BM-21, a legit tar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One passes another truck with burnt bodies in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Oh, it's like a Halloween funhouse.  [lau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tay frosty.  [into radio] Two One Bravo, two men in that car to our three.  Do you see weap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into radio] Two One Alpha, this is Two One Bravo.  No weapons.  These guys are down for the cou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Two drives by a dead girl on the side of th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he's dead.  Nothing we can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takes a picture of the gir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Well, well, well, who's the sicko in our Humvee now?  The psycho-ass jarheads or the fucking liberal media just looking for a little explo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opher films the dead gir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Brah, get that dude right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OPHER</w:t>
      </w:r>
    </w:p>
    <w:p>
      <w:pPr>
        <w:pStyle w:val="Normal"/>
        <w:rPr>
          <w:rFonts w:ascii="Times New Roman" w:hAnsi="Times New Roman" w:cs="Times New Roman"/>
        </w:rPr>
      </w:pPr>
      <w:r>
        <w:rPr>
          <w:rFonts w:cs="Times New Roman" w:ascii="Times New Roman" w:hAnsi="Times New Roman"/>
        </w:rPr>
        <w:t>It's not a d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Hey, Christopher, man, turn it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OPHER</w:t>
      </w:r>
    </w:p>
    <w:p>
      <w:pPr>
        <w:pStyle w:val="Normal"/>
        <w:rPr>
          <w:rFonts w:ascii="Times New Roman" w:hAnsi="Times New Roman" w:cs="Times New Roman"/>
        </w:rPr>
      </w:pPr>
      <w:r>
        <w:rPr>
          <w:rFonts w:cs="Times New Roman" w:ascii="Times New Roman" w:hAnsi="Times New Roman"/>
        </w:rPr>
        <w:t>Turn the camera off, br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So it's a snuff film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35:4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and Colbert scope out a possible enemy c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m seeing what you see.  You and Doc take Christeson and Stafford off my truck.  They need some exper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Roger that,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nto radio] Hitman, this is Hitman Two.  We have what looks like an enemy encampm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chwetje and Greigo approach Fick from beh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Hitman Two, this is Hitman actual on your s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IEGO</w:t>
      </w:r>
    </w:p>
    <w:p>
      <w:pPr>
        <w:pStyle w:val="Normal"/>
        <w:rPr/>
      </w:pPr>
      <w:r>
        <w:rPr>
          <w:rFonts w:cs="Times New Roman" w:ascii="Times New Roman" w:hAnsi="Times New Roman"/>
        </w:rPr>
        <w:t>LAR taught these Hajjis a lesson they won't for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irl with the chopped off legs is sure gonna reme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IEGO</w:t>
      </w:r>
    </w:p>
    <w:p>
      <w:pPr>
        <w:pStyle w:val="Normal"/>
        <w:rPr>
          <w:rFonts w:ascii="Times New Roman" w:hAnsi="Times New Roman" w:cs="Times New Roman"/>
        </w:rPr>
      </w:pPr>
      <w:r>
        <w:rPr>
          <w:rFonts w:cs="Times New Roman" w:ascii="Times New Roman" w:hAnsi="Times New Roman"/>
        </w:rPr>
        <w:t>The hell is your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Last night my best team could only maintain night optics at 50%.  You are not supplying us with the batteries we n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IEGO</w:t>
      </w:r>
    </w:p>
    <w:p>
      <w:pPr>
        <w:pStyle w:val="Normal"/>
        <w:rPr>
          <w:rFonts w:ascii="Times New Roman" w:hAnsi="Times New Roman" w:cs="Times New Roman"/>
        </w:rPr>
      </w:pPr>
      <w:r>
        <w:rPr>
          <w:rFonts w:cs="Times New Roman" w:ascii="Times New Roman" w:hAnsi="Times New Roman"/>
        </w:rPr>
        <w:t>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You've got more optics and thermals on that vest than I've got in the whole platoon.  And I bet you've got the batteries to run them all night l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IEGO</w:t>
      </w:r>
    </w:p>
    <w:p>
      <w:pPr>
        <w:pStyle w:val="Normal"/>
        <w:rPr>
          <w:rFonts w:ascii="Times New Roman" w:hAnsi="Times New Roman" w:cs="Times New Roman"/>
        </w:rPr>
      </w:pPr>
      <w:r>
        <w:rPr>
          <w:rFonts w:cs="Times New Roman" w:ascii="Times New Roman" w:hAnsi="Times New Roman"/>
        </w:rPr>
        <w:t>You're way out of line.  These are for Bravo's comm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The men need to conserve resources.  The Marine Corps teaches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Bryan, Christeson, and Stafford investigate the enemy encampment they found earli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PFC Fucknuts, this is an enemy encam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Yo, man, it might be booby-trapped.  Don't blaze a trail.  Tread in Sergeant Colbert's footste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 pees on a bag of 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w:t>
      </w:r>
    </w:p>
    <w:p>
      <w:pPr>
        <w:pStyle w:val="Normal"/>
        <w:rPr>
          <w:rFonts w:ascii="Times New Roman" w:hAnsi="Times New Roman" w:cs="Times New Roman"/>
        </w:rPr>
      </w:pPr>
      <w:r>
        <w:rPr>
          <w:rFonts w:cs="Times New Roman" w:ascii="Times New Roman" w:hAnsi="Times New Roman"/>
        </w:rPr>
        <w:t>"Say hello to my little fri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hat the fuck are you do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w:t>
      </w:r>
    </w:p>
    <w:p>
      <w:pPr>
        <w:pStyle w:val="Normal"/>
        <w:rPr>
          <w:rFonts w:ascii="Times New Roman" w:hAnsi="Times New Roman" w:cs="Times New Roman"/>
        </w:rPr>
      </w:pPr>
      <w:r>
        <w:rPr>
          <w:rFonts w:cs="Times New Roman" w:ascii="Times New Roman" w:hAnsi="Times New Roman"/>
        </w:rPr>
        <w:t>Denying the enem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We could have took that for our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w:t>
      </w:r>
    </w:p>
    <w:p>
      <w:pPr>
        <w:pStyle w:val="Normal"/>
        <w:rPr>
          <w:rFonts w:ascii="Times New Roman" w:hAnsi="Times New Roman" w:cs="Times New Roman"/>
        </w:rPr>
      </w:pPr>
      <w:r>
        <w:rPr>
          <w:rFonts w:cs="Times New Roman" w:ascii="Times New Roman" w:hAnsi="Times New Roman"/>
        </w:rPr>
        <w:t>Hajji r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pPr>
      <w:r>
        <w:rPr>
          <w:rFonts w:cs="Times New Roman" w:ascii="Times New Roman" w:hAnsi="Times New Roman"/>
        </w:rPr>
        <w:t>These men living here on rice and beans, sleeping out here in the cold on these rags, these are some fucking hard men. You ladies bitch if you get an MRE without a fucking Pop-T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Movement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w:t>
      </w:r>
    </w:p>
    <w:p>
      <w:pPr>
        <w:pStyle w:val="Normal"/>
        <w:rPr>
          <w:rFonts w:ascii="Times New Roman" w:hAnsi="Times New Roman" w:cs="Times New Roman"/>
        </w:rPr>
      </w:pPr>
      <w:r>
        <w:rPr>
          <w:rFonts w:cs="Times New Roman" w:ascii="Times New Roman" w:hAnsi="Times New Roman"/>
        </w:rPr>
        <w:t>Nine o'cl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one gets in position and aims toward the movement which turns out to be McGraw.  He holds up an Iraqi uniform shi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Republican guard insignia.  Special Saddam di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FFORD</w:t>
      </w:r>
    </w:p>
    <w:p>
      <w:pPr>
        <w:pStyle w:val="Normal"/>
        <w:rPr>
          <w:rFonts w:ascii="Times New Roman" w:hAnsi="Times New Roman" w:cs="Times New Roman"/>
        </w:rPr>
      </w:pPr>
      <w:r>
        <w:rPr>
          <w:rFonts w:cs="Times New Roman" w:ascii="Times New Roman" w:hAnsi="Times New Roman"/>
        </w:rPr>
        <w:t>Bravo Three's commander.  Should I shoo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Don't waste your bull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00:38:4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resumes driving down the MS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this is Hitman Two.  Be advised, the report of an enemy gas attack was again in error.  Break.  All Hitman teams return to MOPP-2 postur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radio] Two One Alpha,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SPERA, LILLEY, LEON, CHRISTOPHER, GARZA </w:t>
      </w:r>
    </w:p>
    <w:p>
      <w:pPr>
        <w:pStyle w:val="Normal"/>
        <w:rPr>
          <w:rFonts w:ascii="Times New Roman" w:hAnsi="Times New Roman" w:cs="Times New Roman"/>
        </w:rPr>
      </w:pPr>
      <w:r>
        <w:rPr>
          <w:rFonts w:cs="Times New Roman" w:ascii="Times New Roman" w:hAnsi="Times New Roman"/>
        </w:rPr>
        <w:t>[singing] Two One Bravo in a Humvee.</w:t>
      </w:r>
    </w:p>
    <w:p>
      <w:pPr>
        <w:pStyle w:val="Normal"/>
        <w:rPr>
          <w:rFonts w:ascii="Times New Roman" w:hAnsi="Times New Roman" w:cs="Times New Roman"/>
        </w:rPr>
      </w:pPr>
      <w:r>
        <w:rPr>
          <w:rFonts w:cs="Times New Roman" w:ascii="Times New Roman" w:hAnsi="Times New Roman"/>
        </w:rPr>
        <w:t>I roll down my window and I start to say,</w:t>
      </w:r>
    </w:p>
    <w:p>
      <w:pPr>
        <w:pStyle w:val="Normal"/>
        <w:rPr>
          <w:rFonts w:ascii="Times New Roman" w:hAnsi="Times New Roman" w:cs="Times New Roman"/>
        </w:rPr>
      </w:pPr>
      <w:r>
        <w:rPr>
          <w:rFonts w:cs="Times New Roman" w:ascii="Times New Roman" w:hAnsi="Times New Roman"/>
        </w:rPr>
        <w:t>"It’s all about killing Hajjis today."</w:t>
      </w:r>
    </w:p>
    <w:p>
      <w:pPr>
        <w:pStyle w:val="Normal"/>
        <w:rPr>
          <w:rFonts w:ascii="Times New Roman" w:hAnsi="Times New Roman" w:cs="Times New Roman"/>
        </w:rPr>
      </w:pPr>
      <w:r>
        <w:rPr>
          <w:rFonts w:cs="Times New Roman" w:ascii="Times New Roman" w:hAnsi="Times New Roman"/>
        </w:rPr>
        <w:t>'Cause the boyz in the hood are always hard.</w:t>
      </w:r>
    </w:p>
    <w:p>
      <w:pPr>
        <w:pStyle w:val="Normal"/>
        <w:rPr>
          <w:rFonts w:ascii="Times New Roman" w:hAnsi="Times New Roman" w:cs="Times New Roman"/>
        </w:rPr>
      </w:pPr>
      <w:r>
        <w:rPr>
          <w:rFonts w:cs="Times New Roman" w:ascii="Times New Roman" w:hAnsi="Times New Roman"/>
        </w:rPr>
        <w:t>Come talking that shit and we’ll pull your card.</w:t>
      </w:r>
    </w:p>
    <w:p>
      <w:pPr>
        <w:pStyle w:val="Normal"/>
        <w:rPr>
          <w:rFonts w:ascii="Times New Roman" w:hAnsi="Times New Roman" w:cs="Times New Roman"/>
        </w:rPr>
      </w:pPr>
      <w:r>
        <w:rPr>
          <w:rFonts w:cs="Times New Roman" w:ascii="Times New Roman" w:hAnsi="Times New Roman"/>
        </w:rPr>
        <w:t>Knowing nothing in life but to be legit.</w:t>
      </w:r>
    </w:p>
    <w:p>
      <w:pPr>
        <w:pStyle w:val="Normal"/>
        <w:rPr>
          <w:rFonts w:ascii="Times New Roman" w:hAnsi="Times New Roman" w:cs="Times New Roman"/>
        </w:rPr>
      </w:pPr>
      <w:r>
        <w:rPr>
          <w:rFonts w:cs="Times New Roman" w:ascii="Times New Roman" w:hAnsi="Times New Roman"/>
        </w:rPr>
        <w:t>Don’t quote me, boy, I ain’t said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One takes off their gas mas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his is plain undigni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si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olding up a gloved hand] Hello, everyone. I'm Michael Jack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This is fucking miser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eah but we get to invade a whole fucking country, d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At this point, I almost wish Saddam would gas us.  It would make all the effort with our MOPP suits worth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It would justify the inva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h, there's no doubt Saddam's got chemicals.  It's just you liberal dicksucks who try to pick everything ap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scoping field] Foot-mobiles, two o'cloc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on radio] Hitman, Hitman, this is Hitman Three Tw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Maybe 900 meters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on radio] Be advised, took a few rounds from that gas station.  We're pushing 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Bravo Three's behind us, right?  They're taking fire from that gas station we pa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All Hitman victors, this is Hitman. Raptor is taking fire from the gas station to our r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low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I gu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This is Hitman Tw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looking through scope] Is that an RPG Tu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CGRAW</w:t>
      </w:r>
    </w:p>
    <w:p>
      <w:pPr>
        <w:pStyle w:val="Normal"/>
        <w:rPr>
          <w:rFonts w:ascii="Times New Roman" w:hAnsi="Times New Roman" w:cs="Times New Roman"/>
        </w:rPr>
      </w:pPr>
      <w:r>
        <w:rPr>
          <w:rFonts w:cs="Times New Roman" w:ascii="Times New Roman" w:hAnsi="Times New Roman"/>
        </w:rPr>
        <w:t>[on radio] This is Hitman Three.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nto radio] Hitman Two, this is Two One.  We got two foot-mobiles on our two o'clock,  900 meters out in black.  They appear to be carrying an RPG tube.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 radio] Hitman Two One, wait One. O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Hey Walt, do you see them?  Fucking popped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I see 'em.  Down that dit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Two One, go ahead and halt your vehicl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Person, halt the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Hitman Actual, this is Hitman Two.  We're halting to engage possible foot-mobiles.  How copy?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stops.  Colbert gets out of his Humvee to scope the foot mob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This is Hitman.  Solid copy.  All Hitman Victors, be advised, Raptor is now actively engaged with foot mobiles to our s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up to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 xml:space="preserve">Flashing.  They got optics on 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on radio] Hitman, this is Hitman Two Three.  Interrogative, was that the same gas station that engaged Three Two?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e keeps popping his hea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Unknown at this tim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m not 100% confident that was an RPG tube.  But I'm sure they're putting optics on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nto radio] Pappy, Reyes, get the M-40 and punch out to that b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on radio] Two Two, ro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 and Reyes take out a sniper rifle from their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nto radio] Hitman, this is Hitman Two.  Be advised, enemy foot-mobiles to our east have optics on us and appear to be armed with an RPG Tube.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Hitman Two, this is Hitman.  You are approved to engage those targ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 radio] Solid copy.  [into radio] Hitman Two Two Echo Five Romeo, this is Hitman Two.  You are approved to eng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on radio] Roger tha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trick and Reyes set up a sniper position on a be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ground radio cha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Raptor, this is Godfather.  What's your status?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TOR</w:t>
      </w:r>
    </w:p>
    <w:p>
      <w:pPr>
        <w:pStyle w:val="Normal"/>
        <w:rPr>
          <w:rFonts w:ascii="Times New Roman" w:hAnsi="Times New Roman" w:cs="Times New Roman"/>
        </w:rPr>
      </w:pPr>
      <w:r>
        <w:rPr>
          <w:rFonts w:cs="Times New Roman" w:ascii="Times New Roman" w:hAnsi="Times New Roman"/>
        </w:rPr>
        <w:t>Godfather, this is Raptor.  We are still taking small arms fire in the vicinity of the gas station.  Break.  Curr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Standing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and Patrick observe the two foot mobiles through their scop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Range to target, niner, seven, niner.  Wind moving from west to east, quarter value.  On scope.  [chanting Buddish hym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 xml:space="preserve">On targ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Fi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atrick fires and hits one foot mobile in the head.  Patrick reloa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Stand by for second target.  Low crawling, east, five yards.  You got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I t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 fires, and the other foot mobile drops down.  Patrick reloa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 pats Patrick on the 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o Fick] Men from that camp we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TOR</w:t>
      </w:r>
    </w:p>
    <w:p>
      <w:pPr>
        <w:pStyle w:val="Normal"/>
        <w:rPr>
          <w:rFonts w:ascii="Times New Roman" w:hAnsi="Times New Roman" w:cs="Times New Roman"/>
        </w:rPr>
      </w:pPr>
      <w:r>
        <w:rPr>
          <w:rFonts w:cs="Times New Roman" w:ascii="Times New Roman" w:hAnsi="Times New Roman"/>
        </w:rPr>
        <w:t>[on radio] Raptor to Godfather.  The target has been suppre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on radio] Raptor, this is Godfather.  Solid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 bumps fists with Reyes as Reyes returns to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on radio] All Hitman Two Victors, this is Hitman Two.  We have destroyed the RPG Team.  O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You all got some?  How'd it feel to k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I don't know, dawg.  Felt fucking good, I gu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I try to live my life by the Tao, bro.  I can't always make my own dharm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I hate them filthy Hajji fu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That's what I love about you, dawg.  You're so fucking messe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That's how I ro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 lau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 xml:space="preserve">[OS] All right, gents, let's mount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PTOR</w:t>
      </w:r>
    </w:p>
    <w:p>
      <w:pPr>
        <w:pStyle w:val="Normal"/>
        <w:rPr>
          <w:rFonts w:ascii="Times New Roman" w:hAnsi="Times New Roman" w:cs="Times New Roman"/>
        </w:rPr>
      </w:pPr>
      <w:r>
        <w:rPr>
          <w:rFonts w:cs="Times New Roman" w:ascii="Times New Roman" w:hAnsi="Times New Roman"/>
        </w:rPr>
        <w:t>[on radio] Godfather.  Neutralized personnel inside the gas station.  Still receiving sporadic mortar fire.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RISALEZ</w:t>
      </w:r>
    </w:p>
    <w:p>
      <w:pPr>
        <w:pStyle w:val="Normal"/>
        <w:rPr>
          <w:rFonts w:ascii="Times New Roman" w:hAnsi="Times New Roman" w:cs="Times New Roman"/>
        </w:rPr>
      </w:pPr>
      <w:r>
        <w:rPr>
          <w:rFonts w:cs="Times New Roman" w:ascii="Times New Roman" w:hAnsi="Times New Roman"/>
        </w:rPr>
        <w:t>Charlie's still taking fire from that gas s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on radio] Raptor, this is Godfather.  Solid copy.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raqi soldier stands up from behind a berm and attempts to run.  McGraw guns him down with his 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 THREE THREE</w:t>
      </w:r>
    </w:p>
    <w:p>
      <w:pPr>
        <w:pStyle w:val="Normal"/>
        <w:rPr>
          <w:rFonts w:ascii="Times New Roman" w:hAnsi="Times New Roman" w:cs="Times New Roman"/>
        </w:rPr>
      </w:pPr>
      <w:r>
        <w:rPr>
          <w:rFonts w:cs="Times New Roman" w:ascii="Times New Roman" w:hAnsi="Times New Roman"/>
        </w:rPr>
        <w:t xml:space="preserve">[on radio] All Hitman Victors, this is Hitman Three Three. We're taking inaccurate fire at our 9 o'clock, about 600 meters.  Cannot observe the shoo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DMAN</w:t>
      </w:r>
    </w:p>
    <w:p>
      <w:pPr>
        <w:pStyle w:val="Normal"/>
        <w:rPr>
          <w:rFonts w:ascii="Times New Roman" w:hAnsi="Times New Roman" w:cs="Times New Roman"/>
        </w:rPr>
      </w:pPr>
      <w:r>
        <w:rPr>
          <w:rFonts w:cs="Times New Roman" w:ascii="Times New Roman" w:hAnsi="Times New Roman"/>
        </w:rPr>
        <w:t>Eric, you fucking see that?  I don't think that guy was arm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Hitman, solid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CHER</w:t>
      </w:r>
    </w:p>
    <w:p>
      <w:pPr>
        <w:pStyle w:val="Normal"/>
        <w:rPr>
          <w:rFonts w:ascii="Times New Roman" w:hAnsi="Times New Roman" w:cs="Times New Roman"/>
        </w:rPr>
      </w:pPr>
      <w:r>
        <w:rPr>
          <w:rFonts w:cs="Times New Roman" w:ascii="Times New Roman" w:hAnsi="Times New Roman"/>
        </w:rPr>
        <w:t>We didn't see what the Captain saw.  He's our comma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radio] All Hitman Victors, we are Oscar Mi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43:1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ravo drives down an MS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See that trail?  We're going to the left.  The whole rest of the division is going the other 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Just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Just First Recon.  This has the makings of a legit fucking mission.  We're screening, doing a route reconnaissance, maybe movement to contact.  We got 15 klicks on our own.    Gonna link up with RCT One outside the next shithole town. We got no air. There's a shamal storm coming.  Rotary isn't fl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h great, so we're basically just like bait for the bad guy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Yeah, but we'll be the first Americans to roll down this road.  Turn and we're mo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turns down sid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hold 35kph, maintain disp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on radio] Roger that. Turning le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LOVELL?)</w:t>
      </w:r>
    </w:p>
    <w:p>
      <w:pPr>
        <w:pStyle w:val="Normal"/>
        <w:rPr>
          <w:rFonts w:ascii="Times New Roman" w:hAnsi="Times New Roman" w:cs="Times New Roman"/>
        </w:rPr>
      </w:pPr>
      <w:r>
        <w:rPr>
          <w:rFonts w:cs="Times New Roman" w:ascii="Times New Roman" w:hAnsi="Times New Roman"/>
        </w:rPr>
        <w:t>[on radio] Solid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 smell a goddamn Cha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 and Wright spit out their Char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Sorry, Sergeant. I had one left. [To Wright] Hey, you know what sucks?  All those dead bodies we saw today, and I didn't get to shoot any of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 see foot-mobiles.  12 o'clock, 100 meters.</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o One approaches some Iraqi girls.  Person takes off his helm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Dam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puts on some sungla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 xml:space="preserve">Brad, they're fucking hotties!  I didn't know Hajjis could be hotties.  I thought they were all camel-faced ha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honks, and the Iraqi girls w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pPr>
      <w:r>
        <w:rPr>
          <w:rFonts w:cs="Times New Roman" w:ascii="Times New Roman" w:hAnsi="Times New Roman"/>
        </w:rPr>
        <w:t>Hey, as-salāmu `alaykum, ladies.  Damn, homie.  Better than when I was in my b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Cause they haven't heard you pl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MAN</w:t>
      </w:r>
    </w:p>
    <w:p>
      <w:pPr>
        <w:pStyle w:val="Normal"/>
        <w:rPr>
          <w:rFonts w:ascii="Times New Roman" w:hAnsi="Times New Roman" w:cs="Times New Roman"/>
        </w:rPr>
      </w:pPr>
      <w:r>
        <w:rPr>
          <w:rFonts w:cs="Times New Roman" w:ascii="Times New Roman" w:hAnsi="Times New Roman"/>
        </w:rPr>
        <w:t>[holding up a baby] We love you, Americans.  We love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pPr>
      <w:r>
        <w:rPr>
          <w:rFonts w:cs="Times New Roman" w:ascii="Times New Roman" w:hAnsi="Times New Roman"/>
        </w:rPr>
        <w:t>Thank you! Vote Republi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S</w:t>
      </w:r>
    </w:p>
    <w:p>
      <w:pPr>
        <w:pStyle w:val="Normal"/>
        <w:rPr/>
      </w:pPr>
      <w:r>
        <w:rPr>
          <w:rFonts w:cs="Times New Roman" w:ascii="Times New Roman" w:hAnsi="Times New Roman"/>
        </w:rPr>
        <w:t>I love you Americans!  I love you Americ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on radio] Two One, this is Two.  I need you to take that bridge over the canal ahead.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into radio] Hitman Two, interrogative, am I to understand you mean the near bridge?  Because I don't think that's the correct tu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Direct order from Hitman Actual.  He's going off of his m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into radi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They let him have a ma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crosses the bridge and continues down the dirt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Whoa who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LBERT </w:t>
      </w:r>
    </w:p>
    <w:p>
      <w:pPr>
        <w:pStyle w:val="Normal"/>
        <w:rPr>
          <w:rFonts w:ascii="Times New Roman" w:hAnsi="Times New Roman" w:cs="Times New Roman"/>
        </w:rPr>
      </w:pPr>
      <w:r>
        <w:rPr>
          <w:rFonts w:cs="Times New Roman" w:ascii="Times New Roman" w:hAnsi="Times New Roman"/>
        </w:rPr>
        <w:t>[into radio] All Hitman Two Victors, 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 vehicles stop.  Colbert gets out of his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w:t>
      </w:r>
    </w:p>
    <w:p>
      <w:pPr>
        <w:pStyle w:val="Normal"/>
        <w:rPr/>
      </w:pPr>
      <w:r>
        <w:rPr>
          <w:rFonts w:cs="Times New Roman" w:ascii="Times New Roman" w:hAnsi="Times New Roman"/>
        </w:rPr>
        <w:t>[OS] The fuck are we stopping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pPr>
      <w:r>
        <w:rPr>
          <w:rFonts w:cs="Times New Roman" w:ascii="Times New Roman" w:hAnsi="Times New Roman"/>
        </w:rPr>
        <w:t>[OS] Brad, what's going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on radio] Hitman Two One Alpha, this is Hitman Two Three.  What's going on up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looks out across a 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Motherf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on radio] Hitman Two One, this is Hitman.  Interrogative, why have we stopped?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SON </w:t>
      </w:r>
    </w:p>
    <w:p>
      <w:pPr>
        <w:pStyle w:val="Normal"/>
        <w:rPr>
          <w:rFonts w:ascii="Times New Roman" w:hAnsi="Times New Roman" w:cs="Times New Roman"/>
        </w:rPr>
      </w:pPr>
      <w:r>
        <w:rPr>
          <w:rFonts w:cs="Times New Roman" w:ascii="Times New Roman" w:hAnsi="Times New Roman"/>
        </w:rPr>
        <w:t>[on radio] Hitman, this is Hitman Two One.  No mor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up to Colb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Referring to Schwetje standing over his Humvee looking at a map.] Just figuring out we're los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 could have told him that a half an hour ago.  The whole battalion's two klicks east of us on the other side of the Gharraf canal.  We are now to the rear of everyb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He's our commander, Br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 signals Colbert and Fi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into radio] Hitman Two, this is Hitman Actual.  We're gonna backtrack.  Hitman Three will be on point.  Colbert's team took a wrong turn at the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presses the send button on his radio.  Fick shakes his head, and Colbert lets go.  Schwetje and Greigo continue to study their map.</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00:47: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drives across a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Hitman, this is Hitman Two.  We have multiple unarmed civilians fleeing the town en masse.  We're gonna stop to question them.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HWETJE</w:t>
      </w:r>
    </w:p>
    <w:p>
      <w:pPr>
        <w:pStyle w:val="Normal"/>
        <w:rPr>
          <w:rFonts w:ascii="Times New Roman" w:hAnsi="Times New Roman" w:cs="Times New Roman"/>
        </w:rPr>
      </w:pPr>
      <w:r>
        <w:rPr>
          <w:rFonts w:cs="Times New Roman" w:ascii="Times New Roman" w:hAnsi="Times New Roman"/>
        </w:rPr>
        <w:t>This is Hitman.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begins interrogating some villa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RAQI VILLAGER</w:t>
      </w:r>
    </w:p>
    <w:p>
      <w:pPr>
        <w:pStyle w:val="Normal"/>
        <w:rPr>
          <w:rFonts w:ascii="Times New Roman" w:hAnsi="Times New Roman" w:cs="Times New Roman"/>
        </w:rPr>
      </w:pPr>
      <w:r>
        <w:rPr>
          <w:rFonts w:cs="Times New Roman" w:ascii="Times New Roman" w:hAnsi="Times New Roman"/>
        </w:rPr>
        <w:t>[speaks aggressively in Arabic]</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Villagers say they are grateful to be liberated by the Americans and look forward to working hand-in-hand here in Iraq-</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You're lying, Meesh, and they fucking know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raqi villager points and mimics throat slit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 xml:space="preserve">Meesh, cut whatever fucking bullshit the higher ups have told you to say.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We're all alone out here, Meesh. You fuck us, I'll smile killing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SH</w:t>
      </w:r>
    </w:p>
    <w:p>
      <w:pPr>
        <w:pStyle w:val="Normal"/>
        <w:rPr>
          <w:rFonts w:ascii="Times New Roman" w:hAnsi="Times New Roman" w:cs="Times New Roman"/>
        </w:rPr>
      </w:pPr>
      <w:r>
        <w:rPr>
          <w:rFonts w:cs="Times New Roman" w:ascii="Times New Roman" w:hAnsi="Times New Roman"/>
        </w:rPr>
        <w:t>When they hired me, they told me to put a little spin on things, a little psy-ops.  But you're right.  We're in this together.  These dudes are saying there are some bad dudes up ahead.  They know we're coming, and they want to hit us.  They hate America, man.  I say we call in some air, some Cobras, fuck them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There is no air.  The shamal is co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Bryan, Wright, and Colbert walk away, leaving Meesh with the Iraq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YAN</w:t>
      </w:r>
    </w:p>
    <w:p>
      <w:pPr>
        <w:pStyle w:val="Normal"/>
        <w:rPr>
          <w:rFonts w:ascii="Times New Roman" w:hAnsi="Times New Roman" w:cs="Times New Roman"/>
        </w:rPr>
      </w:pPr>
      <w:r>
        <w:rPr>
          <w:rFonts w:cs="Times New Roman" w:ascii="Times New Roman" w:hAnsi="Times New Roman"/>
        </w:rPr>
        <w:t>Where did we get the so-called interpreter?</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He told me he works directly for General Matt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He told me he worked for the 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Back at Mathilda, he told me he could hook me up with free satellite 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lau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on radio] Hitman Two, this is Godfather.  I can't raise Hitman Actual, but be advised, Raptor and Assassin are taking heavy fire from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nto radio] Roger that. [to his men] Stay frosty. Two klicks up the road, Alpha, Charlie, and H&amp;S are pinned down taking heavy fire from the town.  Looks like another Nasiriy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pPr>
      <w:r>
        <w:rPr>
          <w:rFonts w:cs="Times New Roman" w:ascii="Times New Roman" w:hAnsi="Times New Roman"/>
        </w:rPr>
        <w:t>[on radio] Hitman Two, this is Godfather.  We're gonna try to find a way to bypass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nto radio] Copy.  [to his men] Battalion's trying to find a way around.  Link up with RCT One.  We hold this position until instructed fur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puts on his helmet.  Colbert and Wright return to the vehic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Gentlemen, we're looking at a pretty short ride.  We're gonna link up with Regimental Combat Team.  After which, we rack out to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Aren't we going through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But I didn't get to shoot y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ey, that town stopped a whole regiment with, like, tanks and 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But I didn't even get on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rombley, if we went through that town, we'd get smok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 observes artillery fire being dropped on Al Gharra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ERRANDO </w:t>
      </w:r>
    </w:p>
    <w:p>
      <w:pPr>
        <w:pStyle w:val="Normal"/>
        <w:rPr>
          <w:rFonts w:ascii="Times New Roman" w:hAnsi="Times New Roman" w:cs="Times New Roman"/>
        </w:rPr>
      </w:pPr>
      <w:r>
        <w:rPr>
          <w:rFonts w:cs="Times New Roman" w:ascii="Times New Roman" w:hAnsi="Times New Roman"/>
        </w:rPr>
        <w:t>That was a danger-close fire mission right there. On the money. Good effect on target.  [into radio] Assassin, this is Godfather.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Solid copy, God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nto radio] Outstanding fire mission. Stand by.  [to his men] Listen, this town is just up the road.  I see it's not even named here on my map.  Frankly, Ferrando doesn't give a fuck what they call it.  I'm not gonna visit long or make fri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We're planning to go throug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DFATHER</w:t>
      </w:r>
    </w:p>
    <w:p>
      <w:pPr>
        <w:pStyle w:val="Normal"/>
        <w:rPr>
          <w:rFonts w:ascii="Times New Roman" w:hAnsi="Times New Roman" w:cs="Times New Roman"/>
        </w:rPr>
      </w:pPr>
      <w:r>
        <w:rPr>
          <w:rFonts w:cs="Times New Roman" w:ascii="Times New Roman" w:hAnsi="Times New Roman"/>
        </w:rPr>
        <w:t>Do we have a sitrep on enemy forces inside this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CKLOFF</w:t>
      </w:r>
    </w:p>
    <w:p>
      <w:pPr>
        <w:pStyle w:val="Normal"/>
        <w:rPr>
          <w:rFonts w:ascii="Times New Roman" w:hAnsi="Times New Roman" w:cs="Times New Roman"/>
        </w:rPr>
      </w:pPr>
      <w:r>
        <w:rPr>
          <w:rFonts w:cs="Times New Roman" w:ascii="Times New Roman" w:hAnsi="Times New Roman"/>
        </w:rPr>
        <w:t>Enough to stop Colonel Dowdy and 7,000 RCT Mar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Enough to stop Colonel Dowdy.  But personally, Godfather doesn't like being told what to do by the enemy.  I don't like the fact that the enemy had me sitting in this shithole for the past couple hours.  I might choose a different hole, somewhere else.  I plan to find that hole by going through that town up ahead.  If there's one thing I learned these past days in Iraq, there's no shortage of shitholes.  More shitholes in this country than oil we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nto radio] Assassin, this is Godfa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Roger, Godfather.  Standing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nto radio] Assassin, Godfather thinks you did a shit-hot job calling in those danger-close fires.  [on radio] Just like you were shit-hot taking out those forward observers by the Nasiriyah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TERSON</w:t>
      </w:r>
    </w:p>
    <w:p>
      <w:pPr>
        <w:pStyle w:val="Normal"/>
        <w:rPr>
          <w:rFonts w:ascii="Times New Roman" w:hAnsi="Times New Roman" w:cs="Times New Roman"/>
        </w:rPr>
      </w:pPr>
      <w:r>
        <w:rPr>
          <w:rFonts w:cs="Times New Roman" w:ascii="Times New Roman" w:hAnsi="Times New Roman"/>
        </w:rPr>
        <w:t>[into radi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nto radio] I want Assassin on point when we push through that town.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TTERSON </w:t>
      </w:r>
    </w:p>
    <w:p>
      <w:pPr>
        <w:pStyle w:val="Normal"/>
        <w:rPr/>
      </w:pPr>
      <w:r>
        <w:rPr>
          <w:rFonts w:cs="Times New Roman" w:ascii="Times New Roman" w:hAnsi="Times New Roman"/>
        </w:rPr>
        <w:t>[into radio] Godfather, we found there's an open route around the t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RRANDO</w:t>
      </w:r>
    </w:p>
    <w:p>
      <w:pPr>
        <w:pStyle w:val="Normal"/>
        <w:rPr>
          <w:rFonts w:ascii="Times New Roman" w:hAnsi="Times New Roman" w:cs="Times New Roman"/>
        </w:rPr>
      </w:pPr>
      <w:r>
        <w:rPr>
          <w:rFonts w:cs="Times New Roman" w:ascii="Times New Roman" w:hAnsi="Times New Roman"/>
        </w:rPr>
        <w:t>[into radio] I want you to step off in five mikes.  [on radio] Push through that town. How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ATTERSON </w:t>
      </w:r>
    </w:p>
    <w:p>
      <w:pPr>
        <w:pStyle w:val="Normal"/>
        <w:rPr>
          <w:rFonts w:ascii="Times New Roman" w:hAnsi="Times New Roman" w:cs="Times New Roman"/>
        </w:rPr>
      </w:pPr>
      <w:r>
        <w:rPr>
          <w:rFonts w:cs="Times New Roman" w:ascii="Times New Roman" w:hAnsi="Times New Roman"/>
        </w:rPr>
        <w:t xml:space="preserve">[into radio] Honored.  [to his team] Through the city in f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cleans his gun inside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300,000, Trombley.  That's the cost to raise your average middle-class white kid.  Maybe since your fiancee's Mexican and you'll have little half-Mexican babies, you can cut corners, do it on the cheap.  I bet Sergeant Espera's parents didn't spend more than a hundred to raise him.  But of course, look how he turned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You against marriage, Serge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Brad got dump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My sweetheart since junior high left me and married my best friend since junior high.  We're all still friends.  They're one of those happy couples that likes to take pictures of themselves and hang 'em up all over their goddamn house.  Sometimes I go over there just to look at my ex-fiancee doing all the things I used to do with her with my best friend.  Surfing and jet skiing.  It's nice having fri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 walks up to the Humv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Change of orders.  We're going through the town.  Alpha's already rolling.  We're picking up the rear.  It's just us.  There's no air because of a shamal moving in.  We're the last element to roll through.  Nobody stops, nobody gets cut off.  [patting Colbert's shoulder] Glad you're my team lea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w:t>
      </w:r>
    </w:p>
    <w:p>
      <w:pPr>
        <w:pStyle w:val="Normal"/>
        <w:rPr>
          <w:rFonts w:ascii="Times New Roman" w:hAnsi="Times New Roman" w:cs="Times New Roman"/>
        </w:rPr>
      </w:pPr>
      <w:r>
        <w:rPr>
          <w:rFonts w:cs="Times New Roman" w:ascii="Times New Roman" w:hAnsi="Times New Roman"/>
        </w:rPr>
        <w:t>Thank you, s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Sh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52:39]</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Bravo Two begins rolling towards Al Gharra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RISTESON, STAFFORD</w:t>
      </w:r>
    </w:p>
    <w:p>
      <w:pPr>
        <w:pStyle w:val="Normal"/>
        <w:rPr>
          <w:rFonts w:ascii="Times New Roman" w:hAnsi="Times New Roman" w:cs="Times New Roman"/>
        </w:rPr>
      </w:pPr>
      <w:r>
        <w:rPr>
          <w:rFonts w:cs="Times New Roman" w:ascii="Times New Roman" w:hAnsi="Times New Roman"/>
        </w:rPr>
        <w:t>[singing]  And can't nobody stop the juice so baby tell me what's the use.</w:t>
      </w:r>
    </w:p>
    <w:p>
      <w:pPr>
        <w:pStyle w:val="Normal"/>
        <w:rPr>
          <w:rFonts w:ascii="Times New Roman" w:hAnsi="Times New Roman" w:cs="Times New Roman"/>
        </w:rPr>
      </w:pPr>
      <w:r>
        <w:rPr>
          <w:rFonts w:cs="Times New Roman" w:ascii="Times New Roman" w:hAnsi="Times New Roman"/>
        </w:rPr>
        <w:t>I said,</w:t>
      </w:r>
    </w:p>
    <w:p>
      <w:pPr>
        <w:pStyle w:val="Normal"/>
        <w:rPr>
          <w:rFonts w:ascii="Times New Roman" w:hAnsi="Times New Roman" w:cs="Times New Roman"/>
        </w:rPr>
      </w:pPr>
      <w:r>
        <w:rPr>
          <w:rFonts w:cs="Times New Roman" w:ascii="Times New Roman" w:hAnsi="Times New Roman"/>
        </w:rPr>
        <w:t>It's getting hot in her.</w:t>
      </w:r>
    </w:p>
    <w:p>
      <w:pPr>
        <w:pStyle w:val="Normal"/>
        <w:rPr>
          <w:rFonts w:ascii="Times New Roman" w:hAnsi="Times New Roman" w:cs="Times New Roman"/>
        </w:rPr>
      </w:pPr>
      <w:r>
        <w:rPr>
          <w:rFonts w:cs="Times New Roman" w:ascii="Times New Roman" w:hAnsi="Times New Roman"/>
        </w:rPr>
        <w:t>So show me where you kill.</w:t>
      </w:r>
    </w:p>
    <w:p>
      <w:pPr>
        <w:pStyle w:val="Normal"/>
        <w:rPr>
          <w:rFonts w:ascii="Times New Roman" w:hAnsi="Times New Roman" w:cs="Times New Roman"/>
        </w:rPr>
      </w:pPr>
      <w:r>
        <w:rPr>
          <w:rFonts w:cs="Times New Roman" w:ascii="Times New Roman" w:hAnsi="Times New Roman"/>
        </w:rPr>
        <w:t>It is getting so hot, I'm gonna bust my 40s off.</w:t>
      </w:r>
    </w:p>
    <w:p>
      <w:pPr>
        <w:pStyle w:val="Normal"/>
        <w:rPr>
          <w:rFonts w:ascii="Times New Roman" w:hAnsi="Times New Roman" w:cs="Times New Roman"/>
        </w:rPr>
      </w:pPr>
      <w:r>
        <w:rPr>
          <w:rFonts w:cs="Times New Roman" w:ascii="Times New Roman" w:hAnsi="Times New Roman"/>
        </w:rPr>
        <w:t>With a little bit of ah, ah.</w:t>
      </w:r>
    </w:p>
    <w:p>
      <w:pPr>
        <w:pStyle w:val="Normal"/>
        <w:rPr>
          <w:rFonts w:ascii="Times New Roman" w:hAnsi="Times New Roman" w:cs="Times New Roman"/>
        </w:rPr>
      </w:pPr>
      <w:r>
        <w:rPr>
          <w:rFonts w:cs="Times New Roman" w:ascii="Times New Roman" w:hAnsi="Times New Roman"/>
        </w:rPr>
        <w:t>And a little bit of ah, 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approaches Al Gharra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re way beh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I'm doing the best that I can. This isn't the 805 above La Jolla, you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pPr>
      <w:r>
        <w:rPr>
          <w:rFonts w:cs="Times New Roman" w:ascii="Times New Roman" w:hAnsi="Times New Roman"/>
        </w:rPr>
        <w:t>[on radio] Hitman Three sustained casua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Bravo Three has a casua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They were taking fire from the left and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Took fire from both s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ho wa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 don't k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pha and H&amp;S have cleared the t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Alpha and H&amp;S are through the town. [into radio] Roger t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kisses a grenade and load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Gentlemen, from now on we're gonna have to earn our sto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enters the town.</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on radio] Hold your disp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Hitman Two says Alpha cleared this town under heavy fire.  No casualties were repo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LLEY</w:t>
      </w:r>
    </w:p>
    <w:p>
      <w:pPr>
        <w:pStyle w:val="Normal"/>
        <w:rPr>
          <w:rFonts w:ascii="Times New Roman" w:hAnsi="Times New Roman" w:cs="Times New Roman"/>
        </w:rPr>
      </w:pPr>
      <w:r>
        <w:rPr>
          <w:rFonts w:cs="Times New Roman" w:ascii="Times New Roman" w:hAnsi="Times New Roman"/>
        </w:rPr>
        <w:t>Brah, why aren't they shooting at 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approaches a building.  Gunfire errup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G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Contact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Two returns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Here we go, bo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UNMEIER</w:t>
      </w:r>
    </w:p>
    <w:p>
      <w:pPr>
        <w:pStyle w:val="Normal"/>
        <w:rPr>
          <w:rFonts w:ascii="Times New Roman" w:hAnsi="Times New Roman" w:cs="Times New Roman"/>
        </w:rPr>
      </w:pPr>
      <w:r>
        <w:rPr>
          <w:rFonts w:cs="Times New Roman" w:ascii="Times New Roman" w:hAnsi="Times New Roman"/>
        </w:rPr>
        <w:t>Yeah?  What a fucking birth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Happy birthday, bitch.  Too bad you get shot in the f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apons fire on both si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Give me a grena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 hands him a grenade.  Colbert blows up a c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Second-floor balcony!  Shoot that motherf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s gun j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Don't leave me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Wh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Don't leave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Take that fucking gun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RZA</w:t>
      </w:r>
    </w:p>
    <w:p>
      <w:pPr>
        <w:pStyle w:val="Normal"/>
        <w:rPr>
          <w:rFonts w:ascii="Times New Roman" w:hAnsi="Times New Roman" w:cs="Times New Roman"/>
        </w:rPr>
      </w:pPr>
      <w:r>
        <w:rPr>
          <w:rFonts w:cs="Times New Roman" w:ascii="Times New Roman" w:hAnsi="Times New Roman"/>
        </w:rPr>
        <w:t>F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Hit that building!</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Get down!  Get down!  Pick up the rate of f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 takes out the building where Iraqis have been shooting at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INE (FICK?)</w:t>
      </w:r>
    </w:p>
    <w:p>
      <w:pPr>
        <w:pStyle w:val="Normal"/>
        <w:rPr>
          <w:rFonts w:ascii="Times New Roman" w:hAnsi="Times New Roman" w:cs="Times New Roman"/>
        </w:rPr>
      </w:pPr>
      <w:r>
        <w:rPr>
          <w:rFonts w:cs="Times New Roman" w:ascii="Times New Roman" w:hAnsi="Times New Roman"/>
        </w:rPr>
        <w:t>Three o'clo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Go, go, go, g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Two Three runs over a parked car on the side of the r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Slow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God... f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 shoots an Iraq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I got one.  I got one!  Saw his knee expl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 </w:t>
      </w:r>
    </w:p>
    <w:p>
      <w:pPr>
        <w:pStyle w:val="Normal"/>
        <w:rPr>
          <w:rFonts w:ascii="Times New Roman" w:hAnsi="Times New Roman" w:cs="Times New Roman"/>
        </w:rPr>
      </w:pPr>
      <w:r>
        <w:rPr>
          <w:rFonts w:cs="Times New Roman" w:ascii="Times New Roman" w:hAnsi="Times New Roman"/>
        </w:rPr>
        <w:t>Fuck, Mark-19's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One drives underneath some low hanging telephone lines which knocks down Hasser and chockes hi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Hass is down.  He caught a w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backs up, and Hasser is fr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Good, g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Is Hasser good?  Are we good to go?</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Go, go,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into radio] All Hitman Victors, radio check.</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Bravo drives out of Al Gharra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n radio] This is Two One Alpha, up 120 an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on radio] Two One Bravo is up 700 an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on radio] Hitman Two, this is Two Two, up 200 an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VELL</w:t>
      </w:r>
    </w:p>
    <w:p>
      <w:pPr>
        <w:pStyle w:val="Normal"/>
        <w:rPr>
          <w:rFonts w:ascii="Times New Roman" w:hAnsi="Times New Roman" w:cs="Times New Roman"/>
        </w:rPr>
      </w:pPr>
      <w:r>
        <w:rPr>
          <w:rFonts w:cs="Times New Roman" w:ascii="Times New Roman" w:hAnsi="Times New Roman"/>
        </w:rPr>
        <w:t>[on radio] This is Hitman Two Three, up 300 an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We got fucking lit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on radio] All Hitman Two Victors, this is Hitman Two. Ro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 lau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Man!  Everybody is okay,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OMBLEY</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ea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OMBLEY </w:t>
      </w:r>
    </w:p>
    <w:p>
      <w:pPr>
        <w:pStyle w:val="Normal"/>
        <w:rPr>
          <w:rFonts w:ascii="Times New Roman" w:hAnsi="Times New Roman" w:cs="Times New Roman"/>
        </w:rPr>
      </w:pPr>
      <w:r>
        <w:rPr>
          <w:rFonts w:cs="Times New Roman" w:ascii="Times New Roman" w:hAnsi="Times New Roman"/>
        </w:rPr>
        <w:t>Hey, I fucking got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OS] You all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ght whistles, and Trombley laughs excited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57: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ravo stops and makes ca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Fuck yeah, that was awesome!  Did you see Walt?  He tried to kill him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SSER</w:t>
      </w:r>
    </w:p>
    <w:p>
      <w:pPr>
        <w:pStyle w:val="Normal"/>
        <w:rPr>
          <w:rFonts w:ascii="Times New Roman" w:hAnsi="Times New Roman" w:cs="Times New Roman"/>
        </w:rPr>
      </w:pPr>
      <w:r>
        <w:rPr>
          <w:rFonts w:cs="Times New Roman" w:ascii="Times New Roman" w:hAnsi="Times New Roman"/>
        </w:rPr>
        <w:t>Thanks to your dri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FFIN</w:t>
      </w:r>
    </w:p>
    <w:p>
      <w:pPr>
        <w:pStyle w:val="Normal"/>
        <w:rPr>
          <w:rFonts w:ascii="Times New Roman" w:hAnsi="Times New Roman" w:cs="Times New Roman"/>
        </w:rPr>
      </w:pPr>
      <w:r>
        <w:rPr>
          <w:rFonts w:cs="Times New Roman" w:ascii="Times New Roman" w:hAnsi="Times New Roman"/>
        </w:rPr>
        <w:t>That was fucking heavy, 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YES</w:t>
      </w:r>
    </w:p>
    <w:p>
      <w:pPr>
        <w:pStyle w:val="Normal"/>
        <w:rPr>
          <w:rFonts w:ascii="Times New Roman" w:hAnsi="Times New Roman" w:cs="Times New Roman"/>
        </w:rPr>
      </w:pPr>
      <w:r>
        <w:rPr>
          <w:rFonts w:cs="Times New Roman" w:ascii="Times New Roman" w:hAnsi="Times New Roman"/>
        </w:rPr>
        <w:t>Fuck yeah, br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RIGHT</w:t>
      </w:r>
    </w:p>
    <w:p>
      <w:pPr>
        <w:pStyle w:val="Normal"/>
        <w:rPr>
          <w:rFonts w:ascii="Times New Roman" w:hAnsi="Times New Roman" w:cs="Times New Roman"/>
        </w:rPr>
      </w:pPr>
      <w:r>
        <w:rPr>
          <w:rFonts w:cs="Times New Roman" w:ascii="Times New Roman" w:hAnsi="Times New Roman"/>
        </w:rPr>
        <w:t>Who was the casualty in Bravo Th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It was Darnold, man.  In the arm.</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REYES</w:t>
      </w:r>
    </w:p>
    <w:p>
      <w:pPr>
        <w:pStyle w:val="Normal"/>
        <w:rPr/>
      </w:pPr>
      <w:r>
        <w:rPr>
          <w:rFonts w:cs="Times New Roman" w:ascii="Times New Roman" w:hAnsi="Times New Roman"/>
        </w:rPr>
        <w:t>Yo, did you see my man Manimal?  Fucking wall of fire.  Wah, wah, wah, wah, wah! He brought that building down.  He saved our as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Yes, he did, he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CKS</w:t>
      </w:r>
    </w:p>
    <w:p>
      <w:pPr>
        <w:pStyle w:val="Normal"/>
        <w:rPr>
          <w:rFonts w:ascii="Times New Roman" w:hAnsi="Times New Roman" w:cs="Times New Roman"/>
        </w:rPr>
      </w:pPr>
      <w:r>
        <w:rPr>
          <w:rFonts w:cs="Times New Roman" w:ascii="Times New Roman" w:hAnsi="Times New Roman"/>
        </w:rPr>
        <w:t>Get off me!  This shit ain't funny.  If it goes a little different, we could have all got killed to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veryone laug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Don't pet a burning d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PERA</w:t>
      </w:r>
    </w:p>
    <w:p>
      <w:pPr>
        <w:pStyle w:val="Normal"/>
        <w:rPr>
          <w:rFonts w:ascii="Times New Roman" w:hAnsi="Times New Roman" w:cs="Times New Roman"/>
        </w:rPr>
      </w:pPr>
      <w:r>
        <w:rPr>
          <w:rFonts w:cs="Times New Roman" w:ascii="Times New Roman" w:hAnsi="Times New Roman"/>
        </w:rPr>
        <w:t>We damn sure pet one today, didn't w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RICK</w:t>
      </w:r>
    </w:p>
    <w:p>
      <w:pPr>
        <w:pStyle w:val="Normal"/>
        <w:rPr>
          <w:rFonts w:ascii="Times New Roman" w:hAnsi="Times New Roman" w:cs="Times New Roman"/>
        </w:rPr>
      </w:pPr>
      <w:r>
        <w:rPr>
          <w:rFonts w:cs="Times New Roman" w:ascii="Times New Roman" w:hAnsi="Times New Roman"/>
        </w:rPr>
        <w:t>Y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 xml:space="preserve">[singing] Grooming standard! [walks up] By first light tomorry,  I expect all y'all to be clean-shav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NN</w:t>
      </w:r>
    </w:p>
    <w:p>
      <w:pPr>
        <w:pStyle w:val="Normal"/>
        <w:rPr>
          <w:rFonts w:ascii="Times New Roman" w:hAnsi="Times New Roman" w:cs="Times New Roman"/>
        </w:rPr>
      </w:pPr>
      <w:r>
        <w:rPr>
          <w:rFonts w:cs="Times New Roman" w:ascii="Times New Roman" w:hAnsi="Times New Roman"/>
        </w:rPr>
        <w:t xml:space="preserve">After what we've just been throug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There's a lots can go wrong out here.  Lack of battery, cold chow, lack of pussy, but the one thing these mens can counts on is the grooming standard.  I believe it always ought to be there for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CK</w:t>
      </w:r>
    </w:p>
    <w:p>
      <w:pPr>
        <w:pStyle w:val="Normal"/>
        <w:rPr>
          <w:rFonts w:ascii="Times New Roman" w:hAnsi="Times New Roman" w:cs="Times New Roman"/>
        </w:rPr>
      </w:pPr>
      <w:r>
        <w:rPr>
          <w:rFonts w:cs="Times New Roman" w:ascii="Times New Roman" w:hAnsi="Times New Roman"/>
        </w:rPr>
        <w:t>Sergeant Major, my company commander informed me last night that Godfather said the men wouldn't have to shave.</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SIXTA</w:t>
      </w:r>
    </w:p>
    <w:p>
      <w:pPr>
        <w:pStyle w:val="Normal"/>
        <w:rPr>
          <w:rFonts w:ascii="Times New Roman" w:hAnsi="Times New Roman" w:cs="Times New Roman"/>
        </w:rPr>
      </w:pPr>
      <w:r>
        <w:rPr>
          <w:rFonts w:cs="Times New Roman" w:ascii="Times New Roman" w:hAnsi="Times New Roman"/>
        </w:rPr>
        <w:t>In his infinite wisdom, the battalion commander never said that.  You'd best check with your company comma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xta walks away.  Fick turns to Wy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ICK </w:t>
      </w:r>
    </w:p>
    <w:p>
      <w:pPr>
        <w:pStyle w:val="Normal"/>
        <w:rPr>
          <w:rFonts w:ascii="Times New Roman" w:hAnsi="Times New Roman" w:cs="Times New Roman"/>
        </w:rPr>
      </w:pPr>
      <w:r>
        <w:rPr>
          <w:rFonts w:cs="Times New Roman" w:ascii="Times New Roman" w:hAnsi="Times New Roman"/>
        </w:rPr>
        <w:t>The one solid piece of information he passed, and he was wro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00:59: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mpany leaders meet with Ferrando under his command t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ERRANDO </w:t>
      </w:r>
    </w:p>
    <w:p>
      <w:pPr>
        <w:pStyle w:val="Normal"/>
        <w:rPr>
          <w:rFonts w:ascii="Times New Roman" w:hAnsi="Times New Roman" w:cs="Times New Roman"/>
        </w:rPr>
      </w:pPr>
      <w:r>
        <w:rPr>
          <w:rFonts w:cs="Times New Roman" w:ascii="Times New Roman" w:hAnsi="Times New Roman"/>
        </w:rPr>
        <w:t>Ferrando believes in the violence of action.  The enemy, he stared us down in Nasiriyah.  But I wanted to show him today that some Americans won't back down from a fight.  I can put it in terms of tactics or strategy.  I could quote Boyd.  The simple way to say it is that some people might reasonably fear these Iraqis running around trying to organize ways to kill us.  I don't.  And not because I'm a particularly courageous individual.  I simply have a bigger fear.  In my darkest hours, I sometimes fear that I will do something General Mattis won't like.   Gentlemen, I have no such fears tonigh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 </w:t>
      </w:r>
    </w:p>
    <w:p>
      <w:pPr>
        <w:pStyle w:val="Normal"/>
        <w:rPr/>
      </w:pPr>
      <w:r>
        <w:rPr>
          <w:rFonts w:cs="Times New Roman" w:ascii="Times New Roman" w:hAnsi="Times New Roman"/>
        </w:rPr>
        <w:t>[01:00: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night, Person walks up to Colbert in his ranger gr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Brad.  Brad, get up.  We have a mission, search and rescue.  [sighs] One of the officers went out to take a shit, stepped over the berm and hasn't been heard from si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An offi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SON</w:t>
      </w:r>
    </w:p>
    <w:p>
      <w:pPr>
        <w:pStyle w:val="Normal"/>
        <w:rPr>
          <w:rFonts w:ascii="Times New Roman" w:hAnsi="Times New Roman" w:cs="Times New Roman"/>
        </w:rPr>
      </w:pPr>
      <w:r>
        <w:rPr>
          <w:rFonts w:cs="Times New Roman" w:ascii="Times New Roman" w:hAnsi="Times New Roman"/>
        </w:rPr>
        <w:t>From H&amp;S company.  He's probably just lost in the dark somew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 gets up and walks out with Per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BERT</w:t>
      </w:r>
    </w:p>
    <w:p>
      <w:pPr>
        <w:pStyle w:val="Normal"/>
        <w:rPr>
          <w:rFonts w:ascii="Times New Roman" w:hAnsi="Times New Roman" w:cs="Times New Roman"/>
        </w:rPr>
      </w:pPr>
      <w:r>
        <w:rPr>
          <w:rFonts w:cs="Times New Roman" w:ascii="Times New Roman" w:hAnsi="Times New Roman"/>
        </w:rPr>
        <w:t>Fucking officers will be the death of us y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1:02: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d Cred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O - all on radi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Rolling Thunder, this is Hitman.  SEAD,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LLING THUNDER</w:t>
      </w:r>
    </w:p>
    <w:p>
      <w:pPr>
        <w:pStyle w:val="Normal"/>
        <w:rPr>
          <w:rFonts w:ascii="Times New Roman" w:hAnsi="Times New Roman" w:cs="Times New Roman"/>
        </w:rPr>
      </w:pPr>
      <w:r>
        <w:rPr>
          <w:rFonts w:cs="Times New Roman" w:ascii="Times New Roman" w:hAnsi="Times New Roman"/>
        </w:rPr>
        <w:t>Hitman, this is Rolling Thunder.  SEAD,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pPr>
      <w:r>
        <w:rPr>
          <w:rFonts w:cs="Times New Roman" w:ascii="Times New Roman" w:hAnsi="Times New Roman"/>
        </w:rPr>
        <w:t>Grid to suppress Mike-Charlie 4-3-5 9-2-1, grid to mark Mike-Charlie 4-7-3 9-8-9,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LLING THUNDER</w:t>
      </w:r>
    </w:p>
    <w:p>
      <w:pPr>
        <w:pStyle w:val="Normal"/>
        <w:rPr/>
      </w:pPr>
      <w:r>
        <w:rPr>
          <w:rFonts w:cs="Times New Roman" w:ascii="Times New Roman" w:hAnsi="Times New Roman"/>
        </w:rPr>
        <w:t>Grid to suppress Mike-Charlie 4-3-5 9-2-1, grid to mark Mike-Charlie 4-7-3 9-8-9,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SA 6 gainful, non-standard minus 2 to minus three 3-0 plus 3-0 to plus 1, marks smoke on the deck, two rounds AGBT, cast TOT 5-3,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LLING THUNDER</w:t>
      </w:r>
    </w:p>
    <w:p>
      <w:pPr>
        <w:pStyle w:val="Normal"/>
        <w:rPr>
          <w:rFonts w:ascii="Times New Roman" w:hAnsi="Times New Roman" w:cs="Times New Roman"/>
        </w:rPr>
      </w:pPr>
      <w:r>
        <w:rPr>
          <w:rFonts w:cs="Times New Roman" w:ascii="Times New Roman" w:hAnsi="Times New Roman"/>
        </w:rPr>
        <w:t>SA 6 gainful, non-standard minus 2 to minus 3-0 then plus 3-0 to plus 1, marks smoke on the deck, two rounds AGBT, cast TOT 5-3,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OT direction 16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LLING THUNDER</w:t>
      </w:r>
    </w:p>
    <w:p>
      <w:pPr>
        <w:pStyle w:val="Normal"/>
        <w:rPr>
          <w:rFonts w:ascii="Times New Roman" w:hAnsi="Times New Roman" w:cs="Times New Roman"/>
        </w:rPr>
      </w:pPr>
      <w:r>
        <w:rPr>
          <w:rFonts w:cs="Times New Roman" w:ascii="Times New Roman" w:hAnsi="Times New Roman"/>
        </w:rPr>
        <w:t>Message to observer, Charlie two rounds, HE delay in effect, five yards.  Bravo, one round, one gun, smoke on the deck.  SEAD.  Cast TOT 5-3, target number Echo-Kilo 3-0-0-9, o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MTO, Charlie, two rounds, HE delay, five guns, bravo, one round, one gun, smoke on the deck.  SEAD.  Cast TOT 5-3.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Tourman, this is Hitman.  Standby for avail fly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RMAN</w:t>
      </w:r>
    </w:p>
    <w:p>
      <w:pPr>
        <w:pStyle w:val="Normal"/>
        <w:rPr>
          <w:rFonts w:ascii="Times New Roman" w:hAnsi="Times New Roman" w:cs="Times New Roman"/>
        </w:rPr>
      </w:pPr>
      <w:r>
        <w:rPr>
          <w:rFonts w:cs="Times New Roman" w:ascii="Times New Roman" w:hAnsi="Times New Roman"/>
        </w:rPr>
        <w:t>Tourman, standing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TOT 5-3, SEAD, non-standard minus 2 to minus 3-0 plus 3-0 to plus 1, gun target line 0-9-3.  I'm gonna talk you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RMAN</w:t>
      </w:r>
    </w:p>
    <w:p>
      <w:pPr>
        <w:pStyle w:val="Normal"/>
        <w:rPr>
          <w:rFonts w:ascii="Times New Roman" w:hAnsi="Times New Roman" w:cs="Times New Roman"/>
        </w:rPr>
      </w:pPr>
      <w:r>
        <w:rPr>
          <w:rFonts w:cs="Times New Roman" w:ascii="Times New Roman" w:hAnsi="Times New Roman"/>
        </w:rPr>
        <w:t>Tourman copies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West of the 7-3 Eastern, there is a large urban sprawl.  Call cont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RMAN</w:t>
      </w:r>
    </w:p>
    <w:p>
      <w:pPr>
        <w:pStyle w:val="Normal"/>
        <w:rPr>
          <w:rFonts w:ascii="Times New Roman" w:hAnsi="Times New Roman" w:cs="Times New Roman"/>
        </w:rPr>
      </w:pPr>
      <w:r>
        <w:rPr>
          <w:rFonts w:cs="Times New Roman" w:ascii="Times New Roman" w:hAnsi="Times New Roman"/>
        </w:rPr>
        <w:t>Cont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Splitting the urban sprawl in half from the North to the South is an MSR.  Call cont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RMAN</w:t>
      </w:r>
    </w:p>
    <w:p>
      <w:pPr>
        <w:pStyle w:val="Normal"/>
        <w:rPr>
          <w:rFonts w:ascii="Times New Roman" w:hAnsi="Times New Roman" w:cs="Times New Roman"/>
        </w:rPr>
      </w:pPr>
      <w:r>
        <w:rPr>
          <w:rFonts w:cs="Times New Roman" w:ascii="Times New Roman" w:hAnsi="Times New Roman"/>
        </w:rPr>
        <w:t>Cont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We’re observing everything to the west of that MSR.  Can you see the palm grove in the northwest quadrant?  Call cont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RMAN</w:t>
      </w:r>
    </w:p>
    <w:p>
      <w:pPr>
        <w:pStyle w:val="Normal"/>
        <w:rPr>
          <w:rFonts w:ascii="Times New Roman" w:hAnsi="Times New Roman" w:cs="Times New Roman"/>
        </w:rPr>
      </w:pPr>
      <w:r>
        <w:rPr>
          <w:rFonts w:cs="Times New Roman" w:ascii="Times New Roman" w:hAnsi="Times New Roman"/>
        </w:rPr>
        <w:t>Tourman.  I see two prominent palm groves, not sure which one you’re call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Ok, ok.  Do you contact dub truck heading north in the quadr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RMAN</w:t>
      </w:r>
    </w:p>
    <w:p>
      <w:pPr>
        <w:pStyle w:val="Normal"/>
        <w:rPr>
          <w:rFonts w:ascii="Times New Roman" w:hAnsi="Times New Roman" w:cs="Times New Roman"/>
        </w:rPr>
      </w:pPr>
      <w:r>
        <w:rPr>
          <w:rFonts w:cs="Times New Roman" w:ascii="Times New Roman" w:hAnsi="Times New Roman"/>
        </w:rPr>
        <w:t>Tourman.  Contact the dub tru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TMAN</w:t>
      </w:r>
    </w:p>
    <w:p>
      <w:pPr>
        <w:pStyle w:val="Normal"/>
        <w:rPr>
          <w:rFonts w:ascii="Times New Roman" w:hAnsi="Times New Roman" w:cs="Times New Roman"/>
        </w:rPr>
      </w:pPr>
      <w:r>
        <w:rPr>
          <w:rFonts w:cs="Times New Roman" w:ascii="Times New Roman" w:hAnsi="Times New Roman"/>
        </w:rPr>
        <w:t>In about a minute, that technical will pass through the palm grove.  There’s two-story structure, that’s your target.  Call conta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URMAN</w:t>
      </w:r>
    </w:p>
    <w:p>
      <w:pPr>
        <w:pStyle w:val="Normal"/>
        <w:rPr/>
      </w:pPr>
      <w:r>
        <w:rPr>
          <w:rFonts w:cs="Times New Roman" w:ascii="Times New Roman" w:hAnsi="Times New Roman"/>
        </w:rPr>
        <w:t>Tourman.  Contact.  [pause] November 1-2 off safe, one aw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52:00Z</dcterms:created>
  <dc:creator>Signe</dc:creator>
  <dc:description/>
  <cp:keywords/>
  <dc:language>en-US</dc:language>
  <cp:lastModifiedBy>Signe</cp:lastModifiedBy>
  <dcterms:modified xsi:type="dcterms:W3CDTF">2009-11-02T14:52:00Z</dcterms:modified>
  <cp:revision>2</cp:revision>
  <dc:subject/>
  <dc:title>Generation Kill 1x02 - Cradle of Civilization</dc:title>
</cp:coreProperties>
</file>